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b/>
          <w:sz w:val="44"/>
          <w:szCs w:val="44"/>
        </w:rPr>
        <w:t>РАСПОРЯЖ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04.2018                                                                       № 14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сячник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наведению санитарного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ка и благоустройств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в Березовском сельском поселении Еланского муниципального района мероприятий по организации работ по благоустройству и улучшению санитарного состояния поселения в 2018 году, руководствуясь Уставом Березовского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ъявить месячник по наведению санитарного порядка и благоустройству в Березовском сельском поселении с 15 апреля по 15 мая 2018 года с привлечением населения и неработающих граждан по направлению ГКУ «ЦЗН Еланского района» в рамках реализации программ «Организация общественных работ», «Организация временного трудоустройства несовершеннолетних граждан в возрасте от 14 до 18 лет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единый санитарный день в поселении еженедельно по пятницам для наведения санитарного порядка и благоустройст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общерайонном субботнике по благоустройству 27 апреля  2017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исполнения настоящего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аспоряжение вступает в силу с момента его подписания и обнародования на информационных стендах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ерезовского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Н.А.Печерска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41:00Z</dcterms:created>
  <dc:creator>COMPUTERS</dc:creator>
  <dc:description/>
  <cp:keywords/>
  <dc:language>en-US</dc:language>
  <cp:lastModifiedBy>COMPUTERS</cp:lastModifiedBy>
  <dcterms:modified xsi:type="dcterms:W3CDTF">2018-04-11T06:01:00Z</dcterms:modified>
  <cp:revision>2</cp:revision>
  <dc:subject/>
  <dc:title/>
</cp:coreProperties>
</file>