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поряжение 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администрации  </w:t>
      </w:r>
      <w:r>
        <w:rPr/>
        <w:t>Еланского муниципального района                    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 ноября 2018г.                                                                № 28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>О мерах пожарной безопасности в осенне-зимний  период  2018-2019 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Федерального закона от 21 декабря 1994г. №69-ФЗ «О пожарной безопасности», Закона Волгоградской области от 28 апреля 2006 № 1220-ОД «О пожарной безопасности а также в целях предупреждения пожаров, повышения уровня противопожарной защиты населённых пунктов и объектов, в том числе жилищного фонда, улучшения состояния объектов образования, здравоохранения, культуры и социальной защиты населения, организации своевременного тушения пожаров на территориях поселений Еланского муниципального района Волгоградской области и недопущения гибели и  травмирования людей на пожарах в осенне-зимний период 2018-2019 годов, руководствуясь Уставом  Березовского сельского поселения Еланского муниципального района Волго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Рекомендовать руководителям объектов здравоохранения, объектам образования, культуры, а также руководителям организаций, учреждений и предприятий независимо от форм собственности и сферы деятельности,  расположенных на территории Березовского сельского поселения Еланского муниципального района Волгоградской области в пределах представленны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ять исчерпывающие меры по приведению в надлежащее противопожарное состояние подведомственных объектов, устранить нарушения требований пожарной безопасности, создающие угрозу возникновения пожара и безопасност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зять под особый контроль вопросы обеспечения пожарной безопасности объектов с массовым пребыванием люд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08 ноября провести дополнительные инструктажи с обслуживающим персоналом по соблюдению требований пожарной безопасности и действиям в случае возникновения пожара на объектах, практически отработать планы эвакуации людей и материальных ценностей в случае возникновения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13 ноября организовать с обучающимися и их родителями беседы по предупреждению пожаров, в том числе возникающих в результате детской шалости с огнё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овывать с территориальными органами государственного пожарного надзора проведение на подведомственных объектах мероприятий с массовым пребыванием людей, связанных с новогодними праздникам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08 ноября разработать планы мероприятий по обеспечению пожарной безопасности на подведомственных территориях, в населённых пунктах, на объектах и в жилищном фонде, обратив особенное внимание на меры по предупреждению гибели и травмирования людей на пож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ть в бюджете на 2019 год расходы на реализацию полномочий по обеспечению первичных мер пожарной безопасности в границах населённых пунктов и подведомстве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09 ноября создать комиссии по проверке противопожарного состояния домовладений. Взять на учёт неблагополучные семьи, места проживания пенсионеров и инвалидов. Обеспечить регулярное посещение на дому указанной категор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сти в сельских населённых пунктах собрания (сходы) населения по вопросам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водить до жителей информацию по соблюдению правил пожарной безопасности, о необходимости очистки дымоходов от сажи, побелки на чердаках труб и стен, в которых проходят дымовые каналы, недопустимости эксплуатации неисправных печей, других теплогенерирующих устройств и неисправного бытового электрооборудования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 15 ноября провести очистку подведомственных территорий населенных пунктов, предприятий, организаций, учреждений, а также участков прилегающих к жилым домам, дачным и иным постройкам от горючих отходов, мусора, опавших листьев, сухой травы и т.п.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нять правовые акты, запрещающие использование противопожарных разрывов между зданиями и сооружениями, пожарных проездов и подъездов к зданиям под складирование материалов, оборудования и для стоянки (парковки) транспорта, а также размещение скирд (стогов) грубых кормов, горючих материалов под воздушными линиями электропередач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ить освещение в темное время суток территорий населенных пунктов, предприятий, организаций, учреждений для быстрого нахождения пожарных гидрантов, а также к входам в здания и сооружения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 09 ноября организовать проведение проверок исправности и работоспособности в зимних условиях пожарных водоемов (водоисточников), а также состояние подъездов к ним, принять меры по устранению неисправ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ть неприкосновенный запас горюче-смазочных материалов для организации тушения пожаров и ликвидации чрезвычайных ситуаций, использовать его только по прямому назначению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 у пожарных водоемов (водоисточников), а также по направлению движения к ним соответствующие указател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еленные пункты и отдельно расположенные объекты обеспечить исправной телефонной или радиосвязью для сообщения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09 ноября проверить боеготовность имеющихся противопожарных формирований, принять необходимые меры по улучшению материально-технического обеспечения, по размещению пожарной и приспособленной техники в обособленных отапливаем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09 ноября организовать круглосуточное дежурство на зимний период водителей на имеющейся выездной пожарной и приспособленной техн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09 ноября обеспечить надежными средствами связи места дислокации пожарной и приспособленной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медленно сообщать в районные подразделения пожарной охраны о выходе из строя, имеющейся выездной техники и производить ее ремонт в кратчайшие срок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зимний период организовывать постоянную очистку от снега и льда дорог, проездов и подъездов к зданиям, сооружениям, открытым складам, наружным пожарным лестницам и водоисточникам, используемых для целей пожаротуш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 15 ноября провести противопожарные инструктажи с собственниками, нанимателями и арендаторами жилых помещени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должить работу по созданию подразделений муниципальной или добровольной пожарной охраны в населённых пунктах, где такие подразделения отсутствуют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изовать очистку подвалов, чердаков, коридоров и лестничных клеток от горючих веществ и материалов (сгораемого мусора, мебели и т.д.)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ерритории сельских населенных пунктов установить  средства звуковой сигнализации для оповещения людей на случай пожара и  определить  порядок вызова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овещаниях, собраниях, сходах, занятиях информировать работников, население о возможных случаях взрывов бытового газа и мерах предосторожности при его использован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ировать население о действующих на подведомственных территориях специализированных организациях, допущенных в установленном законодательством Российской Федерации порядке к осуществлению деятельности по техническому обслуживанию внутридомового газового оборуд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изовать работу по заключению управляющими организациями, товариществами собственников жилья, жилищно-строительными, жилищными, иными специализированными потребительскими кооперативами и собственниками помещений при непосредственном способе управления многоквартирным домом договоров на техническое обслуживание внутридомового газового оборудования со специализирован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ить своевременное реагирование на обращение граждан по вопросам недостаточного температурного режима в сетях отопления  жилищного сектора и зда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ить проведение с участием специализированных организаций систематической разъяснительной работы с населением, в том числе с использованием средств массовой информации, по правилам безопасной эксплуатации газового оборудования в жилищном фон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тически распространять среди работников и населения Памятки о безопасной эксплуатации газовых приборов при использовании бытового газа в жилых домах и зданиях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изовать и провести в первоочередном порядке совместно со специализированными организациями обследование газоиспользующего оборудования в муниципальных жилых помещен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ить на основании заключений специализированной организации замену выработавшего свой ресурс и непригодного к эксплуатации газоиспользующего оборудования в муниципальных жилых помещениях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ть на заседаниях комиссий по предупреждению и ликвидации чрезвычайных ситуаций и обеспечению пожарной безопасности поселений проблемные вопросы, касающиеся обеспечения пожарной безопасности, с заслушиванием руководителей организаций, на подведомственных объектах которых сложилась наиболее неблагоприятная обстановка в сфере предупреждения и тушения пожар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Березовского сельского поселения </w:t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Еланского муниципального района</w:t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Волгоградской области                                           Н.А.Печерская</w:t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08:00Z</dcterms:created>
  <dc:creator>COMPUTERS</dc:creator>
  <dc:description/>
  <cp:keywords/>
  <dc:language>en-US</dc:language>
  <cp:lastModifiedBy>COMPUTERS</cp:lastModifiedBy>
  <cp:lastPrinted>2018-11-12T11:15:00Z</cp:lastPrinted>
  <dcterms:modified xsi:type="dcterms:W3CDTF">2018-11-12T08:17:00Z</dcterms:modified>
  <cp:revision>1</cp:revision>
  <dc:subject/>
  <dc:title/>
</cp:coreProperties>
</file>