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09" w:right="503" w:hanging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ряжение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ерезовского  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От 26.12.2018г </w:t>
        <w:tab/>
        <w:t xml:space="preserve">                                                      № 36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лана-графика  закупок товаров, работ, услуг на 2019 год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ч.ч10,15 ст21 Федерального Закона от05.04.2013 №44 О контрактной системе  в сфере закупок товаров, работ, услуг для обеспечения государственных и муниципальных нужд», Постановлением Правительства Российской Федерации от21.11.2013 №1044 « 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, а также требованиях к форме планов - графиков закупок товаров, работ , услуг»,руководствуясь Уставом Березовского сельского поселения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Утвердить план-график закупок товаров, работ, услуг на 2019 год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риложением №1 к настоящему распоряжению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распоряжения возложить на специалиста –бухгалтера Косьяненко А.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Распоряжение вступает в силу с момента его подписания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резовского сельского поселения                                 Н.А.Печерска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4:25:00Z</dcterms:created>
  <dc:creator>COMPUTERS</dc:creator>
  <dc:description/>
  <cp:keywords/>
  <dc:language>en-US</dc:language>
  <cp:lastModifiedBy>COMPUTERS</cp:lastModifiedBy>
  <cp:lastPrinted>2018-12-26T07:31:00Z</cp:lastPrinted>
  <dcterms:modified xsi:type="dcterms:W3CDTF">2018-12-26T04:31:00Z</dcterms:modified>
  <cp:revision>1</cp:revision>
  <dc:subject/>
  <dc:title/>
</cp:coreProperties>
</file>