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Бере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1.2019г.                                                       № 4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графика отпусков работников Администрации Березовского сельского поселения на 2019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 114-116 Трудового Кодекса  РФ, Уставом Березовского сельского поселения Еланского муниципального района Волгоградской области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график отпусков для работников Березовского сельского поселения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90"/>
        <w:gridCol w:w="3110"/>
        <w:gridCol w:w="221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черская Н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ьяненко А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-бухгалте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жосова Л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</w:tr>
      <w:tr>
        <w:trPr>
          <w:trHeight w:val="3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черская Г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Мищенко  П.П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благоустрой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нянкина Л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помещ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нтроль за исполнением данного распоряжения возложить на специалиста-бухгалтера Косьяненко А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 момента его подписания и подлежит обнародов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Н.А.Печер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поряжением ознакомл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41:00Z</dcterms:created>
  <dc:creator>COMPUTERS</dc:creator>
  <dc:description/>
  <cp:keywords/>
  <dc:language>en-US</dc:language>
  <cp:lastModifiedBy>COMPUTERS</cp:lastModifiedBy>
  <dcterms:modified xsi:type="dcterms:W3CDTF">2019-01-18T05:40:00Z</dcterms:modified>
  <cp:revision>5</cp:revision>
  <dc:subject/>
  <dc:title/>
</cp:coreProperties>
</file>