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рёзовского сельского поселен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01.2019                                                            №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проведении торжественных мероприятий, посвящённых </w:t>
      </w:r>
      <w:r>
        <w:rPr>
          <w:color w:val="000080"/>
          <w:sz w:val="28"/>
          <w:szCs w:val="28"/>
        </w:rPr>
        <w:t>76-й</w:t>
      </w:r>
      <w:r>
        <w:rPr>
          <w:sz w:val="28"/>
          <w:szCs w:val="28"/>
        </w:rPr>
        <w:t xml:space="preserve"> годовщине разгрома советскими войсками немецко-фашистских войск в Сталинградско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и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подготовкой и проведением мероприятий, посвящённых </w:t>
      </w:r>
      <w:r>
        <w:rPr>
          <w:color w:val="000080"/>
          <w:sz w:val="28"/>
          <w:szCs w:val="28"/>
        </w:rPr>
        <w:t>76-й</w:t>
      </w:r>
      <w:r>
        <w:rPr>
          <w:sz w:val="28"/>
          <w:szCs w:val="28"/>
        </w:rPr>
        <w:t xml:space="preserve"> годовщине разгрома советскими войсками немецко-фашистских войск в Сталинградской битве, отдавая дань уважения Великому подвигу защитников Сталинграда, в целях воспитания у подрастающего поколения чувства патриотизма и долга перед Родиной, руководствуясь Уставом Березовского сельского поселения Еланского муниципального района Волгоград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вести в период </w:t>
      </w:r>
      <w:r>
        <w:rPr>
          <w:color w:val="000080"/>
          <w:sz w:val="28"/>
          <w:szCs w:val="28"/>
        </w:rPr>
        <w:t>с 26 января по 02 февраля 2019 г.</w:t>
      </w:r>
      <w:r>
        <w:rPr>
          <w:sz w:val="28"/>
          <w:szCs w:val="28"/>
        </w:rPr>
        <w:t xml:space="preserve"> торжественные мероприятия, посвящённые </w:t>
      </w:r>
      <w:r>
        <w:rPr>
          <w:color w:val="000080"/>
          <w:sz w:val="28"/>
          <w:szCs w:val="28"/>
        </w:rPr>
        <w:t>75-й</w:t>
      </w:r>
      <w:r>
        <w:rPr>
          <w:sz w:val="28"/>
          <w:szCs w:val="28"/>
        </w:rPr>
        <w:t xml:space="preserve"> годовщине разгрома советскими войсками немецко-фашистских войск в Сталинградской битв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лан мероприятий, посвящённых </w:t>
      </w:r>
      <w:r>
        <w:rPr>
          <w:color w:val="000080"/>
          <w:sz w:val="28"/>
          <w:szCs w:val="28"/>
        </w:rPr>
        <w:t>76-й</w:t>
      </w:r>
      <w:r>
        <w:rPr>
          <w:sz w:val="28"/>
          <w:szCs w:val="28"/>
        </w:rPr>
        <w:t xml:space="preserve"> годовщине разгрома советскими войсками немецко-фашистских войск в Сталинградской битве </w:t>
      </w:r>
      <w:r>
        <w:rPr>
          <w:color w:val="000080"/>
          <w:sz w:val="28"/>
          <w:szCs w:val="28"/>
        </w:rPr>
        <w:t>(далее – мероприятие)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Директору МКУК «Березовский ЦКиБО» Мамалиевой Е.В.( по согласованию) и директору МОУ «Березовская СШ» Манжосовой Е.В.( по согласованию) Березовского сельского поселения Еланского муниципального района Волгоградской области организовать проведение торжественных мероприятий на местах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митинга и возложение венка к памятнику погибших летчиков на гражданском кладбище с.Водопьяно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у-бухгалтеру  Администрации Березовского сельского поселения Еланского муниципального района Волгоградской области Косьяненко А.А. выделить денежные средства на приобретение венка в размере 500 рублей, согласно смете расходов (Приложение 2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ерезовского сельского поселения                            Н.А.Пече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главы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рез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Еланского муниципального райо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от 22 января 2019 г. № 5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, посвящённых </w:t>
      </w:r>
      <w:r>
        <w:rPr>
          <w:color w:val="000080"/>
          <w:sz w:val="28"/>
          <w:szCs w:val="28"/>
        </w:rPr>
        <w:t>76-й</w:t>
      </w:r>
      <w:r>
        <w:rPr>
          <w:sz w:val="28"/>
          <w:szCs w:val="28"/>
        </w:rPr>
        <w:t xml:space="preserve"> годовщине разгрома советскими войсками немецко-фашистских войск в Сталинградской би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420"/>
        <w:gridCol w:w="1440"/>
        <w:gridCol w:w="1980"/>
        <w:gridCol w:w="2520"/>
      </w:tblGrid>
      <w:tr>
        <w:trPr>
          <w:trHeight w:val="8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емя прове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 прове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</w:tc>
      </w:tr>
      <w:tr>
        <w:trPr>
          <w:trHeight w:val="24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информационно-тематических мероприятий, классных часов в в МКОУ «Березовская С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 25 января-02 феврал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«Березовская СШ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а Березовского с.п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малиева Е.В.(по согласованию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жосова Е.В. (по согласованию)</w:t>
            </w:r>
          </w:p>
        </w:tc>
      </w:tr>
      <w:tr>
        <w:trPr>
          <w:trHeight w:val="25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атриотическая акция «Святая память» у мемориалов, памятников, воинских захоронений (почётный караул, возложение цветов, венков). Посещения тружеников тыла, вдов защитников Сталинграда, детей военного Сталинг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-02 феврал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ления Еланского муниципального района Волгоградской обла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поселения </w:t>
            </w:r>
          </w:p>
        </w:tc>
      </w:tr>
      <w:tr>
        <w:trPr>
          <w:trHeight w:val="14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церт участников художественной само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февра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ч 00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К Березовск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и организаций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 по согласованию)</w:t>
            </w:r>
          </w:p>
        </w:tc>
      </w:tr>
      <w:tr>
        <w:trPr>
          <w:trHeight w:val="10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нижная выставка , посвященная Сталинградской бит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01.20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блиотека Д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ьяненко В.А.( 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21:00Z</dcterms:created>
  <dc:creator>COMPUTERS</dc:creator>
  <dc:description/>
  <cp:keywords/>
  <dc:language>en-US</dc:language>
  <cp:lastModifiedBy>COMPUTERS</cp:lastModifiedBy>
  <dcterms:modified xsi:type="dcterms:W3CDTF">2019-02-01T07:25:00Z</dcterms:modified>
  <cp:revision>1</cp:revision>
  <dc:subject/>
  <dc:title/>
</cp:coreProperties>
</file>