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01.2018                                           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противопаводк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целях  проведения мероприятий по обеспечению безаварийного пропуска паводковых вод в 2019 году, руководствуясь Уставом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противопаводковую комиссию  на территории Березовского сельского поселения в следующем состав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черская Н.А. – председатель комиссии, глава Березовского  сельского по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жосова Л.А... – секретарь комиссии, ведущий специалист администр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щенко П.П.- специалист  по благоустрой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ланский В.А. – член комиссии, ТОС «Водопьяновское» (по согласов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вень А.Д. –член комиссии, ТОС «Березовское» ( по согласован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гачев А.М.. – член комиссии, депутат ( по согласованию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.Контроль за исполнением данного распоряжения оставляю   за собой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22:00Z</dcterms:created>
  <dc:creator>COMPUTERS</dc:creator>
  <dc:description/>
  <cp:keywords/>
  <dc:language>en-US</dc:language>
  <cp:lastModifiedBy>COMPUTERS</cp:lastModifiedBy>
  <dcterms:modified xsi:type="dcterms:W3CDTF">2019-02-01T07:26:00Z</dcterms:modified>
  <cp:revision>2</cp:revision>
  <dc:subject/>
  <dc:title/>
</cp:coreProperties>
</file>