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СПОРЯЖЕНИЕ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</w:rPr>
        <w:t xml:space="preserve">ДМИНИСТРАЦИИ </w:t>
      </w: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</w:t>
      </w:r>
    </w:p>
    <w:p>
      <w:pPr>
        <w:pStyle w:val="Style19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Style1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02.2019 г.                                                                                    № 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О создании пункта временного размещения (ПВР) на территории </w:t>
      </w:r>
    </w:p>
    <w:p>
      <w:pPr>
        <w:pStyle w:val="Normal"/>
        <w:spacing w:lineRule="auto" w:line="240" w:before="0" w:after="0"/>
        <w:rPr/>
      </w:pPr>
      <w:r>
        <w:rPr/>
        <w:t>Березовского сельского поселения Еланского  муниципального райо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оответствии с распоряжением главы Еланского муниципального района от 08 июня 2016 года №338 «О создании пунктов временного размещения эвакуируемого населения в случае угрозы или возникновения чрезвычайной ситуации природного или техногенного характера на территории Еланского муниципального района Волгоградской области» ( изм.от04.02.2019) ,руководствуясь Уставом Березовского сельского поселения Еланского муниципального района Волгоградской области , 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Создать ПУНКТ ВРЕМЕННОГО РАЗМЕЩЕНИЯ НАСЕЛЕНИЯ на базе МОУ «Березовская СШ»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ля учёта, регистрации и обеспечения размещения прибывающего населения назначить администрацию ПВР в следующем составе: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Начальник ПВР – директор школы  Манжосова Елена Витальевна( по согласованию)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Заместитель начальника ПВР – 1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Начальник группы встречи, приёма и регистрации (учёта) населения – 1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Члены группы встречи, приёма и регистрации (учёта) населения – 4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Начальник группы размещения населения – 1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Члены группы размещения населения – 4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Начальник группы охраны общественного порядка – 1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Дружинники – 5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Комендант – 1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Медицинский пункт – 2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Комната матери и ребёнка – 2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Паспортно-визовая служба – 1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Психолог – 1 чел.;</w:t>
      </w:r>
    </w:p>
    <w:p>
      <w:pPr>
        <w:pStyle w:val="Style18"/>
        <w:numPr>
          <w:ilvl w:val="1"/>
          <w:numId w:val="6"/>
        </w:numPr>
        <w:spacing w:lineRule="auto" w:line="240" w:before="0" w:after="0"/>
        <w:ind w:left="0" w:firstLine="284"/>
        <w:contextualSpacing/>
        <w:jc w:val="both"/>
        <w:rPr/>
      </w:pPr>
      <w:r>
        <w:rPr/>
        <w:t>Стол справок – 2 чел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Для организации работы ПВР разработать следующие документы: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Функциональные обязанности администрации ПВР,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Штатно-должностной список ПВР,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Календарный план действий администрации ПВР,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План ПВР,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Схему оповещения администрации ПВР,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Схему связи и управления ПВР,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Журнал учёта прибытия населения на ПВР,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Журнал принятых и отданных распоряжений, донесений и докладов,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Журнал учёта детей в комнате матери и ребёнка ПВР,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Журнал учёта больных, обратившихся в медицинский пункт ПВР,</w:t>
      </w:r>
    </w:p>
    <w:p>
      <w:pPr>
        <w:pStyle w:val="Style18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Указатели и таблички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/>
        <w:t>Настоящее распоряжение вступает в силу с момента его подписания и подлежит обнародованию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/>
        <w:t>Глава Березовского сельского поселения                       Н.А.Печерская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УНКЦИОНАЛЬНЫЕ ОБЯЗАННОСТИ ДОЛЖНОСТНЫХ ЛИЦ ПУНКТА ВРЕМЕННОГО РАЗМЕЩЕНИЯ НАСЕЛЕНИЯ</w:t>
      </w:r>
    </w:p>
    <w:p>
      <w:pPr>
        <w:pStyle w:val="Normal"/>
        <w:ind w:firstLine="7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Функциональные обязанности</w:t>
      </w:r>
    </w:p>
    <w:p>
      <w:pPr>
        <w:pStyle w:val="TextBody"/>
        <w:widowControl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 xml:space="preserve">начальника пункта временного размещения населения при проведении </w:t>
      </w:r>
    </w:p>
    <w:p>
      <w:pPr>
        <w:pStyle w:val="TextBody"/>
        <w:widowControl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эвакомероприятий в мирное время</w:t>
      </w:r>
    </w:p>
    <w:p>
      <w:pPr>
        <w:pStyle w:val="TextBody"/>
        <w:widowControl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чальник пункта временного размещения населения (ПВР) назначается из числа работников предприятия, подчиняется председателю районной эвакуационной комиссии и его заместителю и является начальником для администрации своего пункта. Начальник пункта временного размещения отвеча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укомплектование администрации пункта личным составом и материально-техническими средствами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подготовку и обучение администрации ПВР;</w:t>
      </w:r>
    </w:p>
    <w:p>
      <w:pPr>
        <w:pStyle w:val="TextBodyIndent"/>
        <w:widowControl/>
        <w:spacing w:lineRule="auto" w:line="240"/>
        <w:ind w:firstLine="720"/>
        <w:jc w:val="both"/>
        <w:rPr/>
      </w:pPr>
      <w:r>
        <w:rPr/>
        <w:t>за своевременное развертывание ПВР в выделенном районе и установление связи с местными органами вла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н обязан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а) при повседневной деятельност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Знать свои обязанности и обязанности администрации ПВ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Участвовать в разработке необходимых документ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Укомплектовать личным составом администрацию ПВР и своевременно заменять выбывши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Изучить место размещения ПВР и порядок связи с местными органами власти.</w:t>
      </w:r>
    </w:p>
    <w:p>
      <w:pPr>
        <w:pStyle w:val="Normal"/>
        <w:ind w:firstLine="720"/>
        <w:rPr>
          <w:sz w:val="28"/>
          <w:vertAlign w:val="superscript"/>
        </w:rPr>
      </w:pPr>
      <w:r>
        <w:rPr>
          <w:sz w:val="28"/>
        </w:rPr>
        <w:t>5. Участвовать в тренировках и учениях ГО с привлечением эвакоорган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Организовать подготовку и обучение работников администрации ПВР по приему, учету и размещению насе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б) при возникновении ЧС:</w:t>
      </w:r>
    </w:p>
    <w:p>
      <w:pPr>
        <w:pStyle w:val="Normal"/>
        <w:widowControl w:val="false"/>
        <w:numPr>
          <w:ilvl w:val="0"/>
          <w:numId w:val="13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Обеспечить оповещение и сбор личного состава администрации ПВР в месте развертывания.</w:t>
      </w:r>
    </w:p>
    <w:p>
      <w:pPr>
        <w:pStyle w:val="Normal"/>
        <w:widowControl w:val="false"/>
        <w:numPr>
          <w:ilvl w:val="0"/>
          <w:numId w:val="8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Установить связь с местными органами власти и с эвакокомиссией района, изучить условия размещения эвакуируемого населения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С началом поступления эвакуируемых организовать их учет и размещение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 согласованию с эвакокомиссией района решать вопросы жизнеобеспечения населения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Информировать об обстановке эваконаселение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Своевременно представлять доклады в эвакокомиссию района о ходе приема и размещения насе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Функциональные обязанност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начальника группы регистрации и учета пункта временного размещения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населения при проведении эвакомероприятий в мирное врем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чальник группы регистрации и учета подчиняется начальнику пункта временного размещения населения (ПВР) и является начальником для личного состава своей группы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н отвеча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укомплектование группы личным составо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своевременное оповещение и сбор группы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организацию регистрации и учета прибывающего населения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0"/>
        </w:rPr>
      </w:pPr>
      <w:r>
        <w:rPr>
          <w:sz w:val="28"/>
        </w:rPr>
        <w:t>Начальник группы регистрации и учета обязан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а) при повседневной деятельност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Изучить свои обязанности при проведении эвакомероприят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Укомплектовать свою группу личным составом и своевременно заменять выбывши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Изучить место развертывания ПВ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Обеспечить работников группы необходимыми документами и принадлежностям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 Участвовать в тренировках и учениях ГО с привлечением эвакоорган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6. Присутствовать на занятиях эвакоорганов и обеспечивать присутствие на них работников своей группы.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>
          <w:i/>
          <w:i/>
          <w:sz w:val="28"/>
          <w:szCs w:val="20"/>
        </w:rPr>
      </w:pPr>
      <w:r>
        <w:rPr>
          <w:i/>
          <w:sz w:val="28"/>
        </w:rPr>
        <w:t>б) при возникновении ЧС:</w:t>
      </w:r>
    </w:p>
    <w:p>
      <w:pPr>
        <w:pStyle w:val="Normal"/>
        <w:widowControl w:val="false"/>
        <w:numPr>
          <w:ilvl w:val="0"/>
          <w:numId w:val="14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Обеспечить сбор личного состава группы регистрации и учета в месте развертывания.</w:t>
      </w:r>
    </w:p>
    <w:p>
      <w:pPr>
        <w:pStyle w:val="Normal"/>
        <w:widowControl w:val="false"/>
        <w:numPr>
          <w:ilvl w:val="0"/>
          <w:numId w:val="9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роверить прибытие состава своей группы, доложить об этом начальнику ПВР и уточнить свою задачу.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 мере прибытия эвакуируемых организовать их учет и регистрацию;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Участвовать в решении вопросов жизнеобеспечения людей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Функциональные обязанност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начальника группы размещения пункта временного размещения населения при проведении эвакомероприятий в мирное врем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чальник группы размещения подчиняется начальнику пункта временного размещения населения (ПВР) и является начальником для личного состава своей групп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н отвеча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укомплектованность группы личным составо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своевременное его оповещение и сбор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организацию размещения прибывающего насе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чальник группы размещения обязан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а) при повседневной деятельност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Изучить свои обязанности при проведении эвакомероприят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Укомплектовать группу личным составом и своевременно заменять выбывши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Изучить место размещения ПВР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4. Участвовать в тренировках и учениях Г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 Присутствовать на занятиях эвакоорганов и обеспечивать присутствие на них работников своей группы.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>
          <w:i/>
          <w:i/>
          <w:sz w:val="28"/>
          <w:szCs w:val="20"/>
        </w:rPr>
      </w:pPr>
      <w:r>
        <w:rPr>
          <w:i/>
          <w:sz w:val="28"/>
        </w:rPr>
        <w:t>б) при возникновении ЧС:</w:t>
      </w:r>
    </w:p>
    <w:p>
      <w:pPr>
        <w:pStyle w:val="Normal"/>
        <w:widowControl w:val="false"/>
        <w:numPr>
          <w:ilvl w:val="0"/>
          <w:numId w:val="15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Собрать личный состав группы размещения в месте развертывания ПВР.</w:t>
      </w:r>
    </w:p>
    <w:p>
      <w:pPr>
        <w:pStyle w:val="Normal"/>
        <w:widowControl w:val="false"/>
        <w:numPr>
          <w:ilvl w:val="0"/>
          <w:numId w:val="10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Уточнить свою задачу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 мере прибытия эвакуируемых организовать их размещение.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Участвовать в решении вопросов жизнеобеспечения насел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Функциональные обязанност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коменданта - начальника группы охраны общественного порядка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пункта временного размещения населения при проведении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эвакомероприятий в мирное время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Начальник группы общественного порядка подчиняется начальнику пункта временного размещения населения и является начальником для личного состава своей групп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н отвечает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укомплектованность группы личным составом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своевременное его оповещение и сбор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 поддержание порядка в районе развертывания ПВР.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8"/>
          <w:szCs w:val="20"/>
        </w:rPr>
      </w:pPr>
      <w:r>
        <w:rPr>
          <w:sz w:val="28"/>
        </w:rPr>
        <w:t>Начальник группы общественного порядка обязан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а) при повседневной деятельност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 Изучить свои обязанности при проведении эвакомероприят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Укомплектовать группу личным составом и своевременно заменять выбывши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 Изучить место размещения ПВР.</w:t>
      </w:r>
    </w:p>
    <w:p>
      <w:pPr>
        <w:pStyle w:val="Normal"/>
        <w:ind w:firstLine="720"/>
        <w:rPr>
          <w:sz w:val="28"/>
          <w:vertAlign w:val="superscript"/>
        </w:rPr>
      </w:pPr>
      <w:r>
        <w:rPr>
          <w:sz w:val="28"/>
        </w:rPr>
        <w:t>4. Участвовать в тренировках и учениях ГО с привлечением эвакоорган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5. Присутствовать на занятиях эвакоорганов и обеспечивать присутствие на них своей группы.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  <w:t>б) при возникновении ЧС:</w:t>
      </w:r>
    </w:p>
    <w:p>
      <w:pPr>
        <w:pStyle w:val="Normal"/>
        <w:widowControl w:val="false"/>
        <w:numPr>
          <w:ilvl w:val="0"/>
          <w:numId w:val="16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Собрать личный состав группы размещения в месте развертывания.</w:t>
      </w:r>
    </w:p>
    <w:p>
      <w:pPr>
        <w:pStyle w:val="Normal"/>
        <w:widowControl w:val="false"/>
        <w:numPr>
          <w:ilvl w:val="0"/>
          <w:numId w:val="11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Доложить начальнику ПВР о прибытии и уточнить свою задачу.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Уточнить места и маршруты патрулирования дружинников и обеспечить их расстановку;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uto" w:line="240" w:before="0" w:after="0"/>
        <w:ind w:left="0" w:firstLine="72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оддерживать порядок в ПВР, регулировать движение людей и обеспечивать охрану их имуществ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ачальник пункта временного </w:t>
      </w:r>
    </w:p>
    <w:p>
      <w:pPr>
        <w:pStyle w:val="Normal"/>
        <w:ind w:firstLine="720"/>
        <w:rPr/>
      </w:pPr>
      <w:r>
        <w:rPr>
          <w:sz w:val="28"/>
        </w:rPr>
        <w:t xml:space="preserve">размещения населения __________________ </w:t>
      </w:r>
      <w:r>
        <w:rPr>
          <w:sz w:val="20"/>
        </w:rPr>
        <w:t>(фамилия, инициалы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9540</wp:posOffset>
                </wp:positionH>
                <wp:positionV relativeFrom="paragraph">
                  <wp:posOffset>-145415</wp:posOffset>
                </wp:positionV>
                <wp:extent cx="237807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6.4pt;mso-wrap-distance-left:9.05pt;mso-wrap-distance-right:9.05pt;mso-wrap-distance-top:0pt;mso-wrap-distance-bottom:0pt;margin-top:-11.45pt;mso-position-vertical-relative:text;margin-left:31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Календарный план действий администрации ПВР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931" w:type="dxa"/>
        <w:jc w:val="left"/>
        <w:tblInd w:w="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111"/>
        <w:gridCol w:w="3260"/>
        <w:gridCol w:w="2049"/>
      </w:tblGrid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665220</wp:posOffset>
                      </wp:positionH>
                      <wp:positionV relativeFrom="paragraph">
                        <wp:posOffset>593725</wp:posOffset>
                      </wp:positionV>
                      <wp:extent cx="635" cy="18351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46.75pt" to="288.6pt,6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593725</wp:posOffset>
                      </wp:positionV>
                      <wp:extent cx="635" cy="18351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46.75pt" to="346.2pt,6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482340</wp:posOffset>
                      </wp:positionH>
                      <wp:positionV relativeFrom="paragraph">
                        <wp:posOffset>685165</wp:posOffset>
                      </wp:positionV>
                      <wp:extent cx="635" cy="920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pt,53.95pt" to="274.2pt,6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08020</wp:posOffset>
                      </wp:positionH>
                      <wp:positionV relativeFrom="paragraph">
                        <wp:posOffset>68516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6pt,53.95pt" to="252.6pt,6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848100</wp:posOffset>
                      </wp:positionH>
                      <wp:positionV relativeFrom="paragraph">
                        <wp:posOffset>685165</wp:posOffset>
                      </wp:positionV>
                      <wp:extent cx="635" cy="92075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pt,53.95pt" to="303pt,6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122420</wp:posOffset>
                      </wp:positionH>
                      <wp:positionV relativeFrom="paragraph">
                        <wp:posOffset>685165</wp:posOffset>
                      </wp:positionV>
                      <wp:extent cx="635" cy="9207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6pt,53.95pt" to="324.6pt,6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853940</wp:posOffset>
                      </wp:positionH>
                      <wp:positionV relativeFrom="paragraph">
                        <wp:posOffset>685165</wp:posOffset>
                      </wp:positionV>
                      <wp:extent cx="635" cy="9207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2pt,53.95pt" to="382.2pt,6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579620</wp:posOffset>
                      </wp:positionH>
                      <wp:positionV relativeFrom="paragraph">
                        <wp:posOffset>685165</wp:posOffset>
                      </wp:positionV>
                      <wp:extent cx="635" cy="9207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6pt,53.95pt" to="360.6pt,6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671060</wp:posOffset>
                      </wp:positionH>
                      <wp:positionV relativeFrom="paragraph">
                        <wp:posOffset>593725</wp:posOffset>
                      </wp:positionV>
                      <wp:extent cx="274955" cy="18351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14.45pt;mso-wrap-distance-left:9.05pt;mso-wrap-distance-right:9.05pt;mso-wrap-distance-top:0pt;mso-wrap-distance-bottom:0pt;margin-top:46.75pt;mso-position-vertical-relative:text;margin-left:367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299460</wp:posOffset>
                      </wp:positionH>
                      <wp:positionV relativeFrom="paragraph">
                        <wp:posOffset>593090</wp:posOffset>
                      </wp:positionV>
                      <wp:extent cx="274955" cy="18351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14.45pt;mso-wrap-distance-left:9.05pt;mso-wrap-distance-right:9.05pt;mso-wrap-distance-top:0pt;mso-wrap-distance-bottom:0pt;margin-top:46.7pt;mso-position-vertical-relative:text;margin-left:259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593090</wp:posOffset>
                      </wp:positionV>
                      <wp:extent cx="274955" cy="18351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14.45pt;mso-wrap-distance-left:9.05pt;mso-wrap-distance-right:9.05pt;mso-wrap-distance-top:0pt;mso-wrap-distance-bottom:0pt;margin-top:46.7pt;mso-position-vertical-relative:text;margin-left:310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593090</wp:posOffset>
                      </wp:positionV>
                      <wp:extent cx="274955" cy="18351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14.45pt;mso-wrap-distance-left:9.05pt;mso-wrap-distance-right:9.05pt;mso-wrap-distance-top:0pt;mso-wrap-distance-bottom:0pt;margin-top:46.7pt;mso-position-vertical-relative:text;margin-left:346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665220</wp:posOffset>
                      </wp:positionH>
                      <wp:positionV relativeFrom="paragraph">
                        <wp:posOffset>593090</wp:posOffset>
                      </wp:positionV>
                      <wp:extent cx="274955" cy="18351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14.45pt;mso-wrap-distance-left:9.05pt;mso-wrap-distance-right:9.05pt;mso-wrap-distance-top:0pt;mso-wrap-distance-bottom:0pt;margin-top:46.7pt;mso-position-vertical-relative:text;margin-left:288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25140</wp:posOffset>
                      </wp:positionH>
                      <wp:positionV relativeFrom="paragraph">
                        <wp:posOffset>593090</wp:posOffset>
                      </wp:positionV>
                      <wp:extent cx="274955" cy="18351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95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5pt;height:14.45pt;mso-wrap-distance-left:9.05pt;mso-wrap-distance-right:9.05pt;mso-wrap-distance-top:0pt;mso-wrap-distance-bottom:0pt;margin-top:46.7pt;mso-position-vertical-relative:text;margin-left:238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573780</wp:posOffset>
                      </wp:positionH>
                      <wp:positionV relativeFrom="paragraph">
                        <wp:posOffset>410210</wp:posOffset>
                      </wp:positionV>
                      <wp:extent cx="183515" cy="18351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32.3pt;mso-position-vertical-relative:text;margin-left:281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305300</wp:posOffset>
                      </wp:positionH>
                      <wp:positionV relativeFrom="paragraph">
                        <wp:posOffset>410210</wp:posOffset>
                      </wp:positionV>
                      <wp:extent cx="183515" cy="18351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32.3pt;mso-position-vertical-relative:text;margin-left:33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853940</wp:posOffset>
                      </wp:positionH>
                      <wp:positionV relativeFrom="paragraph">
                        <wp:posOffset>410210</wp:posOffset>
                      </wp:positionV>
                      <wp:extent cx="183515" cy="18351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51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45pt;height:14.45pt;mso-wrap-distance-left:9.05pt;mso-wrap-distance-right:9.05pt;mso-wrap-distance-top:0pt;mso-wrap-distance-bottom:0pt;margin-top:32.3pt;mso-position-vertical-relative:text;margin-left:382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hanging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мые мероприят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я выполнения, </w:t>
            </w:r>
          </w:p>
          <w:p>
            <w:pPr>
              <w:pStyle w:val="Normal"/>
              <w:ind w:firstLine="12"/>
              <w:jc w:val="center"/>
              <w:rPr>
                <w:sz w:val="28"/>
                <w:szCs w:val="20"/>
              </w:rPr>
            </w:pPr>
            <w:r>
              <w:rPr>
                <w:sz w:val="26"/>
                <w:szCs w:val="26"/>
              </w:rPr>
              <w:t>час., мин.</w:t>
            </w:r>
          </w:p>
          <w:p>
            <w:pPr>
              <w:pStyle w:val="Normal"/>
              <w:ind w:firstLine="72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9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 получении сигнала оповещения (распоряжения) на развертывание: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13665</wp:posOffset>
                      </wp:positionV>
                      <wp:extent cx="284480" cy="18351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34pt;margin-top:8.95pt;width:22.35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665220</wp:posOffset>
                      </wp:positionH>
                      <wp:positionV relativeFrom="paragraph">
                        <wp:posOffset>22225</wp:posOffset>
                      </wp:positionV>
                      <wp:extent cx="635" cy="3475355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7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.75pt" to="288.6pt,27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22225</wp:posOffset>
                      </wp:positionV>
                      <wp:extent cx="635" cy="3475355"/>
                      <wp:effectExtent l="5080" t="635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47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1.75pt" to="346.2pt,27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Оповещение и сбор администрации ПВ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208020</wp:posOffset>
                      </wp:positionH>
                      <wp:positionV relativeFrom="paragraph">
                        <wp:posOffset>158115</wp:posOffset>
                      </wp:positionV>
                      <wp:extent cx="274955" cy="18351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52.6pt;margin-top:12.45pt;width:21.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Уточнение состава ПВР и функциональных обязанност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Зам.начальника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294005</wp:posOffset>
                      </wp:positionV>
                      <wp:extent cx="274955" cy="18351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67pt;margin-top:23.15pt;width:21.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Установление связи с рабочей группой КЧС района, эвакокомиссией райо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Зам.начальника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114300</wp:posOffset>
                      </wp:positionV>
                      <wp:extent cx="732155" cy="18351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67pt;margin-top:9pt;width:57.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Занятие группами ПВР своих рабочих мес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ачальники групп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159385</wp:posOffset>
                      </wp:positionV>
                      <wp:extent cx="457835" cy="18351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67pt;margin-top:12.55pt;width:3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охран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ачальник группы ООП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939540</wp:posOffset>
                      </wp:positionH>
                      <wp:positionV relativeFrom="paragraph">
                        <wp:posOffset>295275</wp:posOffset>
                      </wp:positionV>
                      <wp:extent cx="274955" cy="18351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310.2pt;margin-top:23.25pt;width:21.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Доклады начальников групп о готовности к работе. Организация дежурств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ачальники групп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030980</wp:posOffset>
                      </wp:positionH>
                      <wp:positionV relativeFrom="paragraph">
                        <wp:posOffset>136525</wp:posOffset>
                      </wp:positionV>
                      <wp:extent cx="366395" cy="18351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317.4pt;margin-top:10.75pt;width:28.8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Доклад начальника ПВР в КЧС о готов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ачальник ПВР</w:t>
            </w:r>
          </w:p>
        </w:tc>
      </w:tr>
      <w:tr>
        <w:trPr/>
        <w:tc>
          <w:tcPr>
            <w:tcW w:w="9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center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180975</wp:posOffset>
                      </wp:positionV>
                      <wp:extent cx="635" cy="4045585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04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14.25pt" to="346.2pt,33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665220</wp:posOffset>
                      </wp:positionH>
                      <wp:positionV relativeFrom="paragraph">
                        <wp:posOffset>180975</wp:posOffset>
                      </wp:positionV>
                      <wp:extent cx="635" cy="4045585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04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6pt,14.25pt" to="288.6pt,33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При получении распоряжения на прием эваконаселения: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154305</wp:posOffset>
                      </wp:positionV>
                      <wp:extent cx="274955" cy="18351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45.4pt;margin-top:12.15pt;width:21.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13"/>
              <w:jc w:val="both"/>
              <w:rPr>
                <w:sz w:val="28"/>
              </w:rPr>
            </w:pPr>
            <w:r>
              <w:rPr>
                <w:sz w:val="28"/>
              </w:rPr>
              <w:t>Объявление сбора ПВР. Постановка задачи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36" w:hanging="0"/>
              <w:jc w:val="center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290195</wp:posOffset>
                      </wp:positionV>
                      <wp:extent cx="274955" cy="18351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67pt;margin-top:22.85pt;width:21.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13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ановление связи с рабочей группой КЧС района, эвакокомиссией район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Зам.начальника</w:t>
            </w:r>
          </w:p>
        </w:tc>
      </w:tr>
      <w:tr>
        <w:trPr>
          <w:trHeight w:val="492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13"/>
              <w:jc w:val="both"/>
              <w:rPr>
                <w:sz w:val="28"/>
              </w:rPr>
            </w:pPr>
            <w:r>
              <w:rPr>
                <w:sz w:val="28"/>
              </w:rPr>
              <w:t>Встреча и размещение сотрудников медицинской служб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Зам.начальника</w:t>
            </w:r>
          </w:p>
        </w:tc>
      </w:tr>
      <w:tr>
        <w:trPr>
          <w:trHeight w:val="50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208020</wp:posOffset>
                      </wp:positionH>
                      <wp:positionV relativeFrom="paragraph">
                        <wp:posOffset>110490</wp:posOffset>
                      </wp:positionV>
                      <wp:extent cx="366395" cy="18351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52.6pt;margin-top:8.7pt;width:28.8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13"/>
              <w:jc w:val="both"/>
              <w:rPr>
                <w:sz w:val="28"/>
              </w:rPr>
            </w:pPr>
            <w:r>
              <w:rPr>
                <w:sz w:val="28"/>
              </w:rPr>
              <w:t>Выставление регулировщиков движ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36" w:hanging="0"/>
              <w:jc w:val="center"/>
              <w:rPr>
                <w:sz w:val="28"/>
              </w:rPr>
            </w:pPr>
            <w:r>
              <w:rPr>
                <w:sz w:val="28"/>
              </w:rPr>
              <w:t>ОВД района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208020</wp:posOffset>
                      </wp:positionH>
                      <wp:positionV relativeFrom="paragraph">
                        <wp:posOffset>154940</wp:posOffset>
                      </wp:positionV>
                      <wp:extent cx="274955" cy="18351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52.6pt;margin-top:12.2pt;width:21.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7385</wp:posOffset>
                      </wp:positionH>
                      <wp:positionV relativeFrom="paragraph">
                        <wp:posOffset>-692785</wp:posOffset>
                      </wp:positionV>
                      <wp:extent cx="274955" cy="183515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52.55pt;margin-top:-54.55pt;width:21.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13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охраны внутри ПВ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36" w:hanging="0"/>
              <w:jc w:val="center"/>
              <w:rPr>
                <w:sz w:val="28"/>
              </w:rPr>
            </w:pPr>
            <w:r>
              <w:rPr>
                <w:sz w:val="28"/>
              </w:rPr>
              <w:t>Начальник группы ООП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108585</wp:posOffset>
                      </wp:positionV>
                      <wp:extent cx="1646555" cy="18351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67pt;margin-top:8.55pt;width:129.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13"/>
              <w:jc w:val="both"/>
              <w:rPr>
                <w:sz w:val="28"/>
              </w:rPr>
            </w:pPr>
            <w:r>
              <w:rPr>
                <w:sz w:val="28"/>
              </w:rPr>
              <w:t>Прием эваконаселения: учет и размещение в комнатах отдых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36" w:hanging="0"/>
              <w:jc w:val="center"/>
              <w:rPr>
                <w:sz w:val="28"/>
              </w:rPr>
            </w:pPr>
            <w:r>
              <w:rPr>
                <w:sz w:val="28"/>
              </w:rPr>
              <w:t>Начальники групп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390900</wp:posOffset>
                      </wp:positionH>
                      <wp:positionV relativeFrom="paragraph">
                        <wp:posOffset>152400</wp:posOffset>
                      </wp:positionV>
                      <wp:extent cx="1646555" cy="18351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67pt;margin-top:12pt;width:129.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13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медицинского обслужи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36" w:hanging="0"/>
              <w:jc w:val="center"/>
              <w:rPr>
                <w:sz w:val="28"/>
              </w:rPr>
            </w:pPr>
            <w:r>
              <w:rPr>
                <w:sz w:val="28"/>
              </w:rPr>
              <w:t>Начальник мед.пункта</w:t>
            </w:r>
          </w:p>
        </w:tc>
      </w:tr>
      <w:tr>
        <w:trPr>
          <w:trHeight w:val="1059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firstLine="72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144780</wp:posOffset>
                      </wp:positionV>
                      <wp:extent cx="1646555" cy="18351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fdfd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fdfdf" stroked="t" o:allowincell="f" style="position:absolute;margin-left:267.05pt;margin-top:11.4pt;width:129.6pt;height:14.4pt;mso-wrap-style:none;v-text-anchor:middle;mso-position-horizontal-relative:margin">
                      <v:fill o:detectmouseclick="t" type="solid" color2="#20202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413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досуга дет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36" w:hanging="0"/>
              <w:jc w:val="center"/>
              <w:rPr>
                <w:sz w:val="28"/>
              </w:rPr>
            </w:pPr>
            <w:r>
              <w:rPr>
                <w:sz w:val="28"/>
              </w:rPr>
              <w:t>Начальник комнаты матери и ребенка</w:t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40505</wp:posOffset>
                </wp:positionH>
                <wp:positionV relativeFrom="paragraph">
                  <wp:posOffset>-327660</wp:posOffset>
                </wp:positionV>
                <wp:extent cx="2225675" cy="23685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18.65pt;mso-wrap-distance-left:9.05pt;mso-wrap-distance-right:9.05pt;mso-wrap-distance-top:0pt;mso-wrap-distance-bottom:0pt;margin-top:-25.8pt;mso-position-vertical-relative:text;margin-left:3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Штатно-должностной список администрации ПВР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в __________________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1985"/>
        <w:gridCol w:w="1559"/>
        <w:gridCol w:w="1559"/>
        <w:gridCol w:w="25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42" w:right="-50" w:firstLine="76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left="-34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в составе администрации ПВ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ind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по месту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. рабо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ind w:hanging="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луж./дом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ий адрес</w:t>
            </w:r>
          </w:p>
        </w:tc>
      </w:tr>
      <w:tr>
        <w:trPr>
          <w:trHeight w:val="73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Начальн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Замести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. Группа приема и размещения населения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Начальник групп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Дежур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Дежур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Дежур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2. Группа регистрации и учет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Начальник групп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Учетч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Учетч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Учетч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3. Группа охраны общественного порядка</w:t>
            </w:r>
          </w:p>
        </w:tc>
      </w:tr>
      <w:tr>
        <w:trPr>
          <w:trHeight w:val="7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Комендан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Дружинн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Дружинн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Дружинн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4. Стол справок</w:t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Дежур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Дежур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5. Комната матери и ребенка</w:t>
            </w:r>
          </w:p>
        </w:tc>
      </w:tr>
      <w:tr>
        <w:trPr>
          <w:trHeight w:val="6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Дежур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  <w:t>Дежур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Начальник пункта временного </w:t>
      </w:r>
    </w:p>
    <w:p>
      <w:pPr>
        <w:pStyle w:val="Normal"/>
        <w:ind w:firstLine="720"/>
        <w:rPr/>
      </w:pPr>
      <w:r>
        <w:rPr>
          <w:sz w:val="28"/>
        </w:rPr>
        <w:t xml:space="preserve">размещения населения __________________ </w:t>
      </w:r>
      <w:r>
        <w:rPr>
          <w:sz w:val="20"/>
        </w:rPr>
        <w:t>(фамилия, инициалы)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86860</wp:posOffset>
                </wp:positionH>
                <wp:positionV relativeFrom="paragraph">
                  <wp:posOffset>-63500</wp:posOffset>
                </wp:positionV>
                <wp:extent cx="2378075" cy="17018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3.4pt;mso-wrap-distance-left:9.05pt;mso-wrap-distance-right:9.05pt;mso-wrap-distance-top:0pt;mso-wrap-distance-bottom:0pt;margin-top:-5pt;mso-position-vertical-relative:text;margin-left:32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ОПОВЕЩ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пункта временного размещения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09140</wp:posOffset>
                </wp:positionH>
                <wp:positionV relativeFrom="paragraph">
                  <wp:posOffset>1665605</wp:posOffset>
                </wp:positionV>
                <wp:extent cx="2166620" cy="195580"/>
                <wp:effectExtent l="38100" t="508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480" cy="195480"/>
                          <a:chOff x="0" y="0"/>
                          <a:chExt cx="2166480" cy="19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131.15pt;width:170.55pt;height:15.35pt" coordorigin="3164,2623" coordsize="3411,307">
                <v:line id="shape_0" from="3164,2623" to="6575,2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4,2623" to="3164,2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76,2623" to="6576,2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20695</wp:posOffset>
                </wp:positionH>
                <wp:positionV relativeFrom="paragraph">
                  <wp:posOffset>811530</wp:posOffset>
                </wp:positionV>
                <wp:extent cx="0" cy="8407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63.9pt" to="237.85pt,1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43885</wp:posOffset>
                </wp:positionH>
                <wp:positionV relativeFrom="paragraph">
                  <wp:posOffset>3442970</wp:posOffset>
                </wp:positionV>
                <wp:extent cx="0" cy="9207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5pt,271.1pt" to="247.55pt,2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1235</wp:posOffset>
                </wp:positionH>
                <wp:positionV relativeFrom="paragraph">
                  <wp:posOffset>3085465</wp:posOffset>
                </wp:positionV>
                <wp:extent cx="4144010" cy="123190"/>
                <wp:effectExtent l="57150" t="8255" r="5778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3960" cy="123120"/>
                          <a:chOff x="0" y="0"/>
                          <a:chExt cx="4143960" cy="123120"/>
                        </a:xfrm>
                      </wpg:grpSpPr>
                      <wps:wsp>
                        <wps:cNvSpPr/>
                        <wps:spPr>
                          <a:xfrm flipH="1">
                            <a:off x="0" y="17280"/>
                            <a:ext cx="414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28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17280"/>
                            <a:ext cx="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242.95pt;width:326.25pt;height:9.65pt" coordorigin="1561,4859" coordsize="6525,193">
                <v:line id="shape_0" from="1561,4886" to="8086,48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1,4886" to="1561,505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921,4859" to="4921,502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087,4886" to="8087,505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93975</wp:posOffset>
                </wp:positionH>
                <wp:positionV relativeFrom="paragraph">
                  <wp:posOffset>1417320</wp:posOffset>
                </wp:positionV>
                <wp:extent cx="83566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1.6pt" to="270pt,1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28410</wp:posOffset>
                </wp:positionH>
                <wp:positionV relativeFrom="paragraph">
                  <wp:posOffset>3554730</wp:posOffset>
                </wp:positionV>
                <wp:extent cx="0" cy="311467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pt,279.9pt" to="498.3pt,5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76010</wp:posOffset>
                </wp:positionH>
                <wp:positionV relativeFrom="paragraph">
                  <wp:posOffset>3545205</wp:posOffset>
                </wp:positionV>
                <wp:extent cx="152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79.15pt" to="498.25pt,27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65850</wp:posOffset>
                </wp:positionH>
                <wp:positionV relativeFrom="paragraph">
                  <wp:posOffset>4737735</wp:posOffset>
                </wp:positionV>
                <wp:extent cx="161925" cy="9525"/>
                <wp:effectExtent l="0" t="33020" r="635" b="336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373.05pt" to="498.2pt,37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66485</wp:posOffset>
                </wp:positionH>
                <wp:positionV relativeFrom="paragraph">
                  <wp:posOffset>5472430</wp:posOffset>
                </wp:positionV>
                <wp:extent cx="152400" cy="9525"/>
                <wp:effectExtent l="0" t="33655" r="635" b="336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5pt,430.9pt" to="497.5pt,43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185535</wp:posOffset>
                </wp:positionH>
                <wp:positionV relativeFrom="paragraph">
                  <wp:posOffset>6593205</wp:posOffset>
                </wp:positionV>
                <wp:extent cx="1524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519.15pt" to="499pt,5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75485</wp:posOffset>
                </wp:positionH>
                <wp:positionV relativeFrom="paragraph">
                  <wp:posOffset>3516630</wp:posOffset>
                </wp:positionV>
                <wp:extent cx="9525" cy="315277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276.9pt" to="156.25pt,5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74850</wp:posOffset>
                </wp:positionH>
                <wp:positionV relativeFrom="paragraph">
                  <wp:posOffset>3545205</wp:posOffset>
                </wp:positionV>
                <wp:extent cx="10477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279.15pt" to="163.7pt,27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65960</wp:posOffset>
                </wp:positionH>
                <wp:positionV relativeFrom="paragraph">
                  <wp:posOffset>4652010</wp:posOffset>
                </wp:positionV>
                <wp:extent cx="13335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66.3pt" to="165.25pt,36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75485</wp:posOffset>
                </wp:positionH>
                <wp:positionV relativeFrom="paragraph">
                  <wp:posOffset>5452745</wp:posOffset>
                </wp:positionV>
                <wp:extent cx="123825" cy="9525"/>
                <wp:effectExtent l="635" t="32385" r="0" b="349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429.35pt" to="165.25pt,43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85010</wp:posOffset>
                </wp:positionH>
                <wp:positionV relativeFrom="paragraph">
                  <wp:posOffset>6563995</wp:posOffset>
                </wp:positionV>
                <wp:extent cx="123825" cy="9525"/>
                <wp:effectExtent l="635" t="32385" r="0" b="349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516.85pt" to="166pt,51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291465</wp:posOffset>
                </wp:positionH>
                <wp:positionV relativeFrom="paragraph">
                  <wp:posOffset>3535680</wp:posOffset>
                </wp:positionV>
                <wp:extent cx="0" cy="3162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278.4pt" to="-22.95pt,5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0515</wp:posOffset>
                </wp:positionH>
                <wp:positionV relativeFrom="paragraph">
                  <wp:posOffset>3526155</wp:posOffset>
                </wp:positionV>
                <wp:extent cx="19050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277.65pt" to="-9.5pt,27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91465</wp:posOffset>
                </wp:positionH>
                <wp:positionV relativeFrom="paragraph">
                  <wp:posOffset>4728210</wp:posOffset>
                </wp:positionV>
                <wp:extent cx="161925" cy="9525"/>
                <wp:effectExtent l="635" t="33020" r="0" b="336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372.3pt" to="-10.25pt,3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91465</wp:posOffset>
                </wp:positionH>
                <wp:positionV relativeFrom="paragraph">
                  <wp:posOffset>5510530</wp:posOffset>
                </wp:positionV>
                <wp:extent cx="16192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433.9pt" to="-10.25pt,4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91465</wp:posOffset>
                </wp:positionH>
                <wp:positionV relativeFrom="paragraph">
                  <wp:posOffset>6598285</wp:posOffset>
                </wp:positionV>
                <wp:extent cx="152400" cy="9525"/>
                <wp:effectExtent l="635" t="33655" r="0" b="336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519.55pt" to="-11pt,5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78330</wp:posOffset>
                </wp:positionH>
                <wp:positionV relativeFrom="paragraph">
                  <wp:posOffset>55880</wp:posOffset>
                </wp:positionV>
                <wp:extent cx="2212975" cy="75565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а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л. ______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25pt;height:59.5pt;mso-wrap-distance-left:9.05pt;mso-wrap-distance-right:9.05pt;mso-wrap-distance-top:0pt;mso-wrap-distance-bottom:0pt;margin-top:4.4pt;mso-position-vertical-relative:text;margin-left:147.9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лава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л.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98170</wp:posOffset>
                </wp:positionH>
                <wp:positionV relativeFrom="paragraph">
                  <wp:posOffset>883285</wp:posOffset>
                </wp:positionV>
                <wp:extent cx="2000250" cy="75819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седатель Э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л. ______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9.7pt;mso-wrap-distance-left:9.05pt;mso-wrap-distance-right:9.05pt;mso-wrap-distance-top:0pt;mso-wrap-distance-bottom:0pt;margin-top:69.55pt;mso-position-vertical-relative:text;margin-left:47.1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едседатель Э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л.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3030</wp:posOffset>
                </wp:positionH>
                <wp:positionV relativeFrom="paragraph">
                  <wp:posOffset>3221355</wp:posOffset>
                </wp:positionV>
                <wp:extent cx="2000250" cy="88709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ьник групп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регистрации и уче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69.85pt;mso-wrap-distance-left:9.05pt;mso-wrap-distance-right:9.05pt;mso-wrap-distance-top:0pt;mso-wrap-distance-bottom:0pt;margin-top:253.65pt;mso-position-vertical-relative:text;margin-left:-8.9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ьник групп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регистрации и учет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24890</wp:posOffset>
                </wp:positionH>
                <wp:positionV relativeFrom="paragraph">
                  <wp:posOffset>1912620</wp:posOffset>
                </wp:positionV>
                <wp:extent cx="2000250" cy="91567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П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О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тел. 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рес ____________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150.6pt;mso-position-vertical-relative:text;margin-left:80.7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П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О 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тел. 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рес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3030</wp:posOffset>
                </wp:positionH>
                <wp:positionV relativeFrom="paragraph">
                  <wp:posOffset>4432935</wp:posOffset>
                </wp:positionV>
                <wp:extent cx="2000250" cy="9156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ежурный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349.05pt;mso-position-vertical-relative:text;margin-left:-8.9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ежу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3030</wp:posOffset>
                </wp:positionH>
                <wp:positionV relativeFrom="paragraph">
                  <wp:posOffset>5078095</wp:posOffset>
                </wp:positionV>
                <wp:extent cx="2000250" cy="91567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ежурный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399.85pt;mso-position-vertical-relative:text;margin-left:-8.9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ежу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91055</wp:posOffset>
                </wp:positionH>
                <wp:positionV relativeFrom="paragraph">
                  <wp:posOffset>4324350</wp:posOffset>
                </wp:positionV>
                <wp:extent cx="2000250" cy="91567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тчи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340.5pt;mso-position-vertical-relative:text;margin-left:164.6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тчи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91055</wp:posOffset>
                </wp:positionH>
                <wp:positionV relativeFrom="paragraph">
                  <wp:posOffset>5110480</wp:posOffset>
                </wp:positionV>
                <wp:extent cx="2000250" cy="88709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четчик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69.85pt;mso-wrap-distance-left:9.05pt;mso-wrap-distance-right:9.05pt;mso-wrap-distance-top:0pt;mso-wrap-distance-bottom:0pt;margin-top:402.4pt;mso-position-vertical-relative:text;margin-left:164.6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че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3030</wp:posOffset>
                </wp:positionH>
                <wp:positionV relativeFrom="paragraph">
                  <wp:posOffset>5120005</wp:posOffset>
                </wp:positionV>
                <wp:extent cx="2000250" cy="91567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ежурный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403.15pt;mso-position-vertical-relative:text;margin-left:-8.9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ежу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91055</wp:posOffset>
                </wp:positionH>
                <wp:positionV relativeFrom="paragraph">
                  <wp:posOffset>3211830</wp:posOffset>
                </wp:positionV>
                <wp:extent cx="2000250" cy="906145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ьник групп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1.35pt;mso-wrap-distance-left:9.05pt;mso-wrap-distance-right:9.05pt;mso-wrap-distance-top:0pt;mso-wrap-distance-bottom:0pt;margin-top:252.9pt;mso-position-vertical-relative:text;margin-left:164.6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ьник групп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мещен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91055</wp:posOffset>
                </wp:positionH>
                <wp:positionV relativeFrom="paragraph">
                  <wp:posOffset>5035550</wp:posOffset>
                </wp:positionV>
                <wp:extent cx="2000250" cy="91567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четчик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396.5pt;mso-position-vertical-relative:text;margin-left:164.6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че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5190</wp:posOffset>
                </wp:positionH>
                <wp:positionV relativeFrom="paragraph">
                  <wp:posOffset>883285</wp:posOffset>
                </wp:positionV>
                <wp:extent cx="2000250" cy="75819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седатель К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ел. ______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59.7pt;mso-wrap-distance-left:9.05pt;mso-wrap-distance-right:9.05pt;mso-wrap-distance-top:0pt;mso-wrap-distance-bottom:0pt;margin-top:69.55pt;mso-position-vertical-relative:text;margin-left:269.7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едседатель К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Тел.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71315</wp:posOffset>
                </wp:positionH>
                <wp:positionV relativeFrom="paragraph">
                  <wp:posOffset>3225800</wp:posOffset>
                </wp:positionV>
                <wp:extent cx="2000250" cy="91567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чальник группы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храны обществ. порядка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254pt;mso-position-vertical-relative:text;margin-left:328.4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чальник группы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храны обществ.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71315</wp:posOffset>
                </wp:positionH>
                <wp:positionV relativeFrom="paragraph">
                  <wp:posOffset>4393565</wp:posOffset>
                </wp:positionV>
                <wp:extent cx="2000250" cy="91567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ружинник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345.95pt;mso-position-vertical-relative:text;margin-left:328.4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ружи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71315</wp:posOffset>
                </wp:positionH>
                <wp:positionV relativeFrom="paragraph">
                  <wp:posOffset>5039995</wp:posOffset>
                </wp:positionV>
                <wp:extent cx="2000250" cy="91567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ружинник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396.85pt;mso-position-vertical-relative:text;margin-left:328.4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ружи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71315</wp:posOffset>
                </wp:positionH>
                <wp:positionV relativeFrom="paragraph">
                  <wp:posOffset>5046345</wp:posOffset>
                </wp:positionV>
                <wp:extent cx="2000250" cy="91567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ружинник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397.35pt;mso-position-vertical-relative:text;margin-left:328.4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ружи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3030</wp:posOffset>
                </wp:positionH>
                <wp:positionV relativeFrom="paragraph">
                  <wp:posOffset>6198235</wp:posOffset>
                </wp:positionV>
                <wp:extent cx="2000250" cy="91567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ежурный стола справок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488.05pt;mso-position-vertical-relative:text;margin-left:-8.9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ежурный стола спр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58490</wp:posOffset>
                </wp:positionH>
                <wp:positionV relativeFrom="paragraph">
                  <wp:posOffset>1912620</wp:posOffset>
                </wp:positionV>
                <wp:extent cx="2000250" cy="91567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а ПВ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О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.тел. 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рес ____________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150.6pt;mso-position-vertical-relative:text;margin-left:248.7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а ПВР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ИО 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.тел. 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рес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91055</wp:posOffset>
                </wp:positionH>
                <wp:positionV relativeFrom="paragraph">
                  <wp:posOffset>6198235</wp:posOffset>
                </wp:positionV>
                <wp:extent cx="2000250" cy="91567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ежурный стола справок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488.05pt;mso-position-vertical-relative:text;margin-left:164.6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ежурный стола спра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71315</wp:posOffset>
                </wp:positionH>
                <wp:positionV relativeFrom="paragraph">
                  <wp:posOffset>6176010</wp:posOffset>
                </wp:positionV>
                <wp:extent cx="2000250" cy="91567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15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журный комнаты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матери и ребенка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72.1pt;mso-wrap-distance-left:9.05pt;mso-wrap-distance-right:9.05pt;mso-wrap-distance-top:0pt;mso-wrap-distance-bottom:0pt;margin-top:486.3pt;mso-position-vertical-relative:text;margin-left:328.4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журный комнаты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матери и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firstLine="720"/>
        <w:jc w:val="both"/>
        <w:rPr/>
      </w:pPr>
      <w:r>
        <w:rPr>
          <w:sz w:val="28"/>
          <w:szCs w:val="28"/>
        </w:rPr>
        <w:t>Начальник ПВР</w:t>
      </w:r>
      <w:r>
        <w:rPr/>
        <w:tab/>
        <w:tab/>
        <w:tab/>
        <w:t>________________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46290</wp:posOffset>
                </wp:positionH>
                <wp:positionV relativeFrom="paragraph">
                  <wp:posOffset>-204470</wp:posOffset>
                </wp:positionV>
                <wp:extent cx="2378075" cy="198755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5.65pt;mso-wrap-distance-left:9.05pt;mso-wrap-distance-right:9.05pt;mso-wrap-distance-top:0pt;mso-wrap-distance-bottom:0pt;margin-top:-16.1pt;mso-position-vertical-relative:text;margin-left:56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Ж У Р Н А Л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учета прибытия населения на пункт временного размещения, расположенного в помещени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____________________ при возникновении ЧС в ________________ районе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15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339"/>
        <w:gridCol w:w="1086"/>
        <w:gridCol w:w="3261"/>
        <w:gridCol w:w="2381"/>
        <w:gridCol w:w="1441"/>
        <w:gridCol w:w="1441"/>
        <w:gridCol w:w="1625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1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ий адрес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</w:t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 е м 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1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т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ытия</w:t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1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1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13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hanging="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4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Ж У Р Н А 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46290</wp:posOffset>
                </wp:positionH>
                <wp:positionV relativeFrom="paragraph">
                  <wp:posOffset>-266065</wp:posOffset>
                </wp:positionV>
                <wp:extent cx="2378075" cy="274955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-20.95pt;mso-position-vertical-relative:text;margin-left:56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ринятых и отданных распоряжений, донесений и докладов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150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6"/>
        <w:gridCol w:w="2374"/>
        <w:gridCol w:w="4532"/>
        <w:gridCol w:w="2981"/>
        <w:gridCol w:w="2932"/>
      </w:tblGrid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ind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я (передачи) информации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0" w:hanging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кого поступило распоряжение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ind w:right="-20" w:hanging="1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несение)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е содержание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довед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, объект,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лефона)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 и роспись</w:t>
            </w:r>
          </w:p>
          <w:p>
            <w:pPr>
              <w:pStyle w:val="Normal"/>
              <w:ind w:firstLine="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вшего</w:t>
            </w:r>
          </w:p>
          <w:p>
            <w:pPr>
              <w:pStyle w:val="Normal"/>
              <w:widowControl w:val="false"/>
              <w:snapToGrid w:val="false"/>
              <w:spacing w:before="0" w:after="200"/>
              <w:ind w:firstLine="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едавшего)</w:t>
            </w:r>
          </w:p>
        </w:tc>
      </w:tr>
      <w:tr>
        <w:trPr/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42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right="-20" w:hanging="13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6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8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мечание: Журнал ведет дежурный стола справок администрации ПВР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</w:rPr>
        <w:t>П Л А Н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ункта временного размещения населения</w:t>
      </w:r>
    </w:p>
    <w:p>
      <w:pPr>
        <w:pStyle w:val="Normal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4005</wp:posOffset>
                </wp:positionH>
                <wp:positionV relativeFrom="paragraph">
                  <wp:posOffset>143510</wp:posOffset>
                </wp:positionV>
                <wp:extent cx="8595995" cy="5409565"/>
                <wp:effectExtent l="13335" t="13335" r="12700" b="2476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6080" cy="5409720"/>
                          <a:chOff x="0" y="0"/>
                          <a:chExt cx="8596080" cy="5409720"/>
                        </a:xfrm>
                      </wpg:grpSpPr>
                      <wps:wsp>
                        <wps:cNvSpPr txBox="1"/>
                        <wps:spPr>
                          <a:xfrm>
                            <a:off x="3393360" y="698400"/>
                            <a:ext cx="2378160" cy="139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Глава Упр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л. 133-14-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200" w:lineRule="auto" w:line="276"/>
                                <w:ind w:firstLine="1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седатель КЧС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л. 138-38-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седатель ЭК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л.133-14-7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562680"/>
                            <a:ext cx="7354080" cy="484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4768920"/>
                            <a:ext cx="2652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109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4768920"/>
                            <a:ext cx="26524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0"/>
                              <a:ext cx="109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6480" y="4768920"/>
                            <a:ext cx="20124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0"/>
                              <a:ext cx="83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26480" y="476892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4768920"/>
                            <a:ext cx="720" cy="64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1568520"/>
                            <a:ext cx="1555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77440" y="56196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77440" y="1568520"/>
                            <a:ext cx="1280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7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0"/>
                              <a:ext cx="527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3680" y="1568520"/>
                            <a:ext cx="1555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03520" y="1568520"/>
                            <a:ext cx="12808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7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0"/>
                              <a:ext cx="527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1568520"/>
                            <a:ext cx="16466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8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0"/>
                              <a:ext cx="678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75120" y="56268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56268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62680"/>
                            <a:ext cx="720" cy="10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47124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2208600"/>
                            <a:ext cx="1555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3120" y="2208600"/>
                            <a:ext cx="1555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83680" y="2208600"/>
                            <a:ext cx="1555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12080" y="2208600"/>
                            <a:ext cx="1555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64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3031560"/>
                            <a:ext cx="329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031560"/>
                            <a:ext cx="338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2208600"/>
                            <a:ext cx="7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220860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208600"/>
                            <a:ext cx="7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208600"/>
                            <a:ext cx="720" cy="82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0860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2208600"/>
                            <a:ext cx="72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08600"/>
                            <a:ext cx="54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220860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311720"/>
                            <a:ext cx="329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311720"/>
                            <a:ext cx="338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0" y="376236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880" y="3762360"/>
                            <a:ext cx="72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5760" y="4858920"/>
                            <a:ext cx="19209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мещение для хранения имущества насел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4858920"/>
                            <a:ext cx="22867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мещ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размещения  насел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4858920"/>
                            <a:ext cx="22867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мещ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размещения  насел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1360" y="3305160"/>
                            <a:ext cx="24696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мещ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ля разме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сел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397320"/>
                            <a:ext cx="246960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мещ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ля размещ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сел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1440" y="2481480"/>
                            <a:ext cx="1738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ункт  пит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2390760"/>
                            <a:ext cx="6408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анузе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160" y="2390040"/>
                            <a:ext cx="6408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анузе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390040"/>
                            <a:ext cx="100656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то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раво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39004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мната матери и ребен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5840" y="83628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оменда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 группа ОО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0" y="91440"/>
                            <a:ext cx="10065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4240" y="836280"/>
                            <a:ext cx="11894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м. начальника ПВ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9760" y="836280"/>
                            <a:ext cx="137232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руппа регистрации и учета насел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160" y="836280"/>
                            <a:ext cx="10980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ьник ПВ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836280"/>
                            <a:ext cx="137232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дицинский пунк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3680" y="275724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288360"/>
                            <a:ext cx="72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200" y="745560"/>
                            <a:ext cx="5493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754920"/>
                            <a:ext cx="720" cy="64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385640"/>
                            <a:ext cx="366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745560"/>
                            <a:ext cx="640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0" y="745560"/>
                            <a:ext cx="720" cy="640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8400" y="1385640"/>
                            <a:ext cx="73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391400"/>
                            <a:ext cx="720" cy="201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488760"/>
                            <a:ext cx="823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000" y="3488760"/>
                            <a:ext cx="915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3488760"/>
                            <a:ext cx="720" cy="100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3840" y="4494600"/>
                            <a:ext cx="21952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494600"/>
                            <a:ext cx="72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4494600"/>
                            <a:ext cx="366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494600"/>
                            <a:ext cx="720" cy="366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0" y="1842840"/>
                            <a:ext cx="274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42840"/>
                            <a:ext cx="72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78280"/>
                            <a:ext cx="3841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9840" y="288360"/>
                            <a:ext cx="3475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38160" y="0"/>
                            <a:ext cx="45792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92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60" y="90720"/>
                              <a:ext cx="18360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792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92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60" y="90720"/>
                              <a:ext cx="18360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0" y="1659960"/>
                            <a:ext cx="45792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92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60" y="90720"/>
                              <a:ext cx="18360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4311720"/>
                            <a:ext cx="457920" cy="45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920" cy="45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160" y="90720"/>
                              <a:ext cx="183600" cy="27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11.3pt;width:676.85pt;height:425.95pt" coordorigin="463,226" coordsize="13537,8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807;top:1326;width:3744;height:2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Глава Управы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л. 133-14-6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200" w:lineRule="auto" w:line="276"/>
                          <w:ind w:firstLine="1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седатель КЧС райо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л. 138-38-4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седатель ЭК райо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л.133-14-7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753;top:1112;width:11580;height:7632;mso-wrap-style:none;v-text-anchor:middle">
                  <v:fill o:detectmouseclick="t" type="solid" color2="black"/>
                  <v:stroke color="black" weight="50760" joinstyle="miter" endcap="flat"/>
                  <w10:wrap type="none"/>
                </v:rect>
                <v:group id="shape_0" style="position:absolute;left:1759;top:7736;width:4176;height:0">
                  <v:line id="shape_0" from="1759,7736" to="3487,7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7,7736" to="5935,7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35;top:7736;width:4176;height:0">
                  <v:line id="shape_0" from="5935,7736" to="7663,7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3,7736" to="10111,7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111;top:7736;width:3169;height:0">
                  <v:line id="shape_0" from="10111,7736" to="11422,7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8,7736" to="13279,7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111,7736" to="10111,8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5,7736" to="5935,8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9;top:2696;width:2448;height:0">
                  <v:line id="shape_0" from="1759,2696" to="2767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9,2696" to="4207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07,1111" to="4207,2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07;top:2696;width:2016;height:0">
                  <v:line id="shape_0" from="4207,2696" to="5037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3,2696" to="6223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31;top:2696;width:2448;height:0">
                  <v:line id="shape_0" from="10831,2696" to="11839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71,2696" to="13279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15;top:2696;width:2016;height:0">
                  <v:line id="shape_0" from="8815,2696" to="9645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1,2696" to="10831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3;top:2696;width:2592;height:0">
                  <v:line id="shape_0" from="6223,2696" to="7291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7,2696" to="8815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975,1112" to="10975,2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15,1112" to="8815,2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3,1112" to="6223,2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87;top:968;width:864;height:2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759;top:3704;width:2448;height:0">
                  <v:line id="shape_0" from="1759,3704" to="2767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9,3704" to="4207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75;top:3704;width:2448;height:0">
                  <v:line id="shape_0" from="3775,3704" to="4783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5,3704" to="6223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831;top:3704;width:2448;height:0">
                  <v:line id="shape_0" from="10831,3704" to="11839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71,3704" to="13279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71;top:3704;width:2448;height:0">
                  <v:line id="shape_0" from="8671,3704" to="9679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11,3704" to="11119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59,5000" to="6943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1,5000" to="13279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3,3704" to="9103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3704" to="10831,4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1,3704" to="5791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9,3704" to="3919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3,3704" to="6943,5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1,3704" to="7951,5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3,3704" to="7087,3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07,3704" to="8527,3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7016" to="6943,7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1,7016" to="13279,7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43,6151" to="6943,70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51,6151" to="7951,70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110;top:7878;width:302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мещение для хранения имущества нас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2;top:7878;width:360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мещ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размещения  нас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6;top:7878;width:360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мещ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размещения  нас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70;top:5431;width:3888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мещ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ля размещ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с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2;top:5576;width:3888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мещени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ля размещ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с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78;top:4134;width:273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ункт  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4;top:3991;width:100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анузе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0;top:3990;width:100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анузе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62;top:3990;width:1584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тол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рав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2;top:3990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мната матери и ребен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18;top:1543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омендан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 группа ОО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370;width:158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58;top:1543;width:187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м. начальника ПВ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0;top:1543;width:2160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руппа регистрации и учета насел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50;top:1543;width:1728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ьник ПВ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02;top:1543;width:216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дицинский пунк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31,4568" to="10831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9,680" to="7519,1400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6654,1400" to="7518,1400" stroked="t" o:allowincell="f" style="position:absolute;flip:x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6565,1415" to="6565,2423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6655,2408" to="7231,2408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7519,1400" to="8527,1400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8587,1400" to="8587,2408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7374,2408" to="8526,2408" stroked="t" o:allowincell="f" style="position:absolute;flip:x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7375,2417" to="7375,5585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7375,5720" to="8671,5720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5934,5720" to="7374,5720" stroked="t" o:allowincell="f" style="position:absolute;flip:x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7375,5720" to="7375,7304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3918,7304" to="7374,7304" stroked="t" o:allowincell="f" style="position:absolute;flip:x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3919,7304" to="3919,7880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7375,7304" to="7951,7304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7951,7304" to="7951,7880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3054,3128" to="7374,3128" stroked="t" o:allowincell="f" style="position:absolute;flip:x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3055,3128" to="3055,3848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1711,664" to="7759,664" stroked="t" o:allowincell="f" style="position:absolute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line id="shape_0" from="7518,680" to="12990,680" stroked="t" o:allowincell="f" style="position:absolute;flip:x">
                  <v:stroke color="black" weight="2556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13279;top:226;width:721;height:721">
                  <v:oval id="shape_0" fillcolor="white" stroked="t" o:allowincell="f" style="position:absolute;left:13279;top:226;width:720;height:72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fillcolor="white" stroked="f" o:allowincell="f" style="position:absolute;left:13566;top:369;width:288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63;top:226;width:721;height:721">
                  <v:oval id="shape_0" fillcolor="white" stroked="t" o:allowincell="f" style="position:absolute;left:463;top:226;width:720;height:72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fillcolor="white" stroked="f" o:allowincell="f" style="position:absolute;left:750;top:369;width:288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63;top:2840;width:721;height:721">
                  <v:oval id="shape_0" fillcolor="white" stroked="t" o:allowincell="f" style="position:absolute;left:7663;top:2840;width:720;height:72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fillcolor="white" stroked="f" o:allowincell="f" style="position:absolute;left:7950;top:2983;width:288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39;top:7016;width:721;height:721">
                  <v:oval id="shape_0" fillcolor="white" stroked="t" o:allowincell="f" style="position:absolute;left:8239;top:7016;width:720;height:720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shape id="shape_0" fillcolor="white" stroked="f" o:allowincell="f" style="position:absolute;left:8526;top:7159;width:288;height:4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146290</wp:posOffset>
                </wp:positionH>
                <wp:positionV relativeFrom="paragraph">
                  <wp:posOffset>-165100</wp:posOffset>
                </wp:positionV>
                <wp:extent cx="2378075" cy="27495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-13pt;mso-position-vertical-relative:text;margin-left:56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С Х Е М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46290</wp:posOffset>
                </wp:positionH>
                <wp:positionV relativeFrom="paragraph">
                  <wp:posOffset>-365125</wp:posOffset>
                </wp:positionV>
                <wp:extent cx="2378075" cy="27495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ариан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-28.75pt;mso-position-vertical-relative:text;margin-left:56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ари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связи и управления пункта временного размещения</w:t>
      </w:r>
    </w:p>
    <w:p>
      <w:pPr>
        <w:pStyle w:val="Normal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9165</wp:posOffset>
                </wp:positionH>
                <wp:positionV relativeFrom="paragraph">
                  <wp:posOffset>4384040</wp:posOffset>
                </wp:positionV>
                <wp:extent cx="6675755" cy="635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345.2pt" to="599.55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14285</wp:posOffset>
                </wp:positionH>
                <wp:positionV relativeFrom="paragraph">
                  <wp:posOffset>4384040</wp:posOffset>
                </wp:positionV>
                <wp:extent cx="635" cy="27495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55pt,345.2pt" to="599.55pt,3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5325</wp:posOffset>
                </wp:positionH>
                <wp:positionV relativeFrom="paragraph">
                  <wp:posOffset>4384040</wp:posOffset>
                </wp:positionV>
                <wp:extent cx="635" cy="27495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345.2pt" to="354.75pt,3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9165</wp:posOffset>
                </wp:positionH>
                <wp:positionV relativeFrom="paragraph">
                  <wp:posOffset>4384040</wp:posOffset>
                </wp:positionV>
                <wp:extent cx="635" cy="27495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345.2pt" to="73.95pt,3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2205</wp:posOffset>
                </wp:positionH>
                <wp:positionV relativeFrom="paragraph">
                  <wp:posOffset>2189480</wp:posOffset>
                </wp:positionV>
                <wp:extent cx="915035" cy="635"/>
                <wp:effectExtent l="0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172.4pt" to="261.15pt,172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9405</wp:posOffset>
                </wp:positionH>
                <wp:positionV relativeFrom="paragraph">
                  <wp:posOffset>2189480</wp:posOffset>
                </wp:positionV>
                <wp:extent cx="635" cy="100647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72.4pt" to="225.15pt,2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9405</wp:posOffset>
                </wp:positionH>
                <wp:positionV relativeFrom="paragraph">
                  <wp:posOffset>3195320</wp:posOffset>
                </wp:positionV>
                <wp:extent cx="457835" cy="635"/>
                <wp:effectExtent l="635" t="25400" r="63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51.6pt" to="261.15pt,251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4055</wp:posOffset>
                </wp:positionH>
                <wp:positionV relativeFrom="paragraph">
                  <wp:posOffset>2736850</wp:posOffset>
                </wp:positionV>
                <wp:extent cx="635" cy="366395"/>
                <wp:effectExtent l="25400" t="635" r="254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215.5pt" to="354.65pt,244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42685</wp:posOffset>
                </wp:positionH>
                <wp:positionV relativeFrom="paragraph">
                  <wp:posOffset>2006600</wp:posOffset>
                </wp:positionV>
                <wp:extent cx="274955" cy="635"/>
                <wp:effectExtent l="635" t="25400" r="635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158pt" to="513.15pt,15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42685</wp:posOffset>
                </wp:positionH>
                <wp:positionV relativeFrom="paragraph">
                  <wp:posOffset>2829560</wp:posOffset>
                </wp:positionV>
                <wp:extent cx="274955" cy="635"/>
                <wp:effectExtent l="635" t="25400" r="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222.8pt" to="513.15pt,222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42685</wp:posOffset>
                </wp:positionH>
                <wp:positionV relativeFrom="paragraph">
                  <wp:posOffset>3652520</wp:posOffset>
                </wp:positionV>
                <wp:extent cx="274955" cy="635"/>
                <wp:effectExtent l="635" t="25400" r="0" b="254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55pt,287.6pt" to="513.15pt,287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5325</wp:posOffset>
                </wp:positionH>
                <wp:positionV relativeFrom="paragraph">
                  <wp:posOffset>1549400</wp:posOffset>
                </wp:positionV>
                <wp:extent cx="635" cy="366395"/>
                <wp:effectExtent l="25400" t="635" r="254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22pt" to="354.75pt,150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7240</wp:posOffset>
                </wp:positionH>
                <wp:positionV relativeFrom="paragraph">
                  <wp:posOffset>1001395</wp:posOffset>
                </wp:positionV>
                <wp:extent cx="2378075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78.85pt" to="448.4pt,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6605</wp:posOffset>
                </wp:positionH>
                <wp:positionV relativeFrom="paragraph">
                  <wp:posOffset>566420</wp:posOffset>
                </wp:positionV>
                <wp:extent cx="2378075" cy="635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44.6pt" to="448.35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9610</wp:posOffset>
                </wp:positionH>
                <wp:positionV relativeFrom="paragraph">
                  <wp:posOffset>1700530</wp:posOffset>
                </wp:positionV>
                <wp:extent cx="1676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33.9pt" to="486.25pt,1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176010</wp:posOffset>
                </wp:positionH>
                <wp:positionV relativeFrom="paragraph">
                  <wp:posOffset>1710055</wp:posOffset>
                </wp:positionV>
                <wp:extent cx="0" cy="192405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34.65pt" to="486.3pt,28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4600</wp:posOffset>
                </wp:positionH>
                <wp:positionV relativeFrom="paragraph">
                  <wp:posOffset>4648835</wp:posOffset>
                </wp:positionV>
                <wp:extent cx="2397125" cy="567690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группы ОО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44.7pt;mso-wrap-distance-left:9.05pt;mso-wrap-distance-right:9.05pt;mso-wrap-distance-top:0pt;mso-wrap-distance-bottom:0pt;margin-top:366.05pt;mso-position-vertical-relative:text;margin-left:49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группы ОО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4648200</wp:posOffset>
                </wp:positionV>
                <wp:extent cx="2397125" cy="567690"/>
                <wp:effectExtent l="0" t="0" r="0" b="0"/>
                <wp:wrapNone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группы регистрации и уч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44.7pt;mso-wrap-distance-left:9.05pt;mso-wrap-distance-right:9.05pt;mso-wrap-distance-top:0pt;mso-wrap-distance-bottom:0pt;margin-top:366pt;mso-position-vertical-relative:text;margin-left:-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группы регистрации и уч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7080</wp:posOffset>
                </wp:positionH>
                <wp:positionV relativeFrom="paragraph">
                  <wp:posOffset>4648200</wp:posOffset>
                </wp:positionV>
                <wp:extent cx="2397125" cy="56769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группы раз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44.7pt;mso-wrap-distance-left:9.05pt;mso-wrap-distance-right:9.05pt;mso-wrap-distance-top:0pt;mso-wrap-distance-bottom:0pt;margin-top:366pt;mso-position-vertical-relative:text;margin-left:26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ьник группы разме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07480</wp:posOffset>
                </wp:positionH>
                <wp:positionV relativeFrom="paragraph">
                  <wp:posOffset>1722755</wp:posOffset>
                </wp:positionV>
                <wp:extent cx="2397125" cy="56769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В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44.7pt;mso-wrap-distance-left:9.05pt;mso-wrap-distance-right:9.05pt;mso-wrap-distance-top:0pt;mso-wrap-distance-bottom:0pt;margin-top:135.65pt;mso-position-vertical-relative:text;margin-left:51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В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07480</wp:posOffset>
                </wp:positionH>
                <wp:positionV relativeFrom="paragraph">
                  <wp:posOffset>3368040</wp:posOffset>
                </wp:positionV>
                <wp:extent cx="2397125" cy="567690"/>
                <wp:effectExtent l="0" t="0" r="0" b="0"/>
                <wp:wrapNone/>
                <wp:docPr id="1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ужба торговли и пит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44.7pt;mso-wrap-distance-left:9.05pt;mso-wrap-distance-right:9.05pt;mso-wrap-distance-top:0pt;mso-wrap-distance-bottom:0pt;margin-top:265.2pt;mso-position-vertical-relative:text;margin-left:51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ужба торговли и пит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7480</wp:posOffset>
                </wp:positionH>
                <wp:positionV relativeFrom="paragraph">
                  <wp:posOffset>2545080</wp:posOffset>
                </wp:positionV>
                <wp:extent cx="2397125" cy="56769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44.7pt;mso-wrap-distance-left:9.05pt;mso-wrap-distance-right:9.05pt;mso-wrap-distance-top:0pt;mso-wrap-distance-bottom:0pt;margin-top:200.4pt;mso-position-vertical-relative:text;margin-left:512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ая служб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1905635</wp:posOffset>
                </wp:positionV>
                <wp:extent cx="2397125" cy="567690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. отдела ГОЧС  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44.7pt;mso-wrap-distance-left:9.05pt;mso-wrap-distance-right:9.05pt;mso-wrap-distance-top:0pt;mso-wrap-distance-bottom:0pt;margin-top:150.05pt;mso-position-vertical-relative:text;margin-left: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. отдела ГОЧС   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7080</wp:posOffset>
                </wp:positionH>
                <wp:positionV relativeFrom="paragraph">
                  <wp:posOffset>1905000</wp:posOffset>
                </wp:positionV>
                <wp:extent cx="2397125" cy="841375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уководитель объекта - начальник П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66.25pt;mso-wrap-distance-left:9.05pt;mso-wrap-distance-right:9.05pt;mso-wrap-distance-top:0pt;mso-wrap-distance-bottom:0pt;margin-top:150pt;mso-position-vertical-relative:text;margin-left:26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уководитель объекта - начальник П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 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7715</wp:posOffset>
                </wp:positionH>
                <wp:positionV relativeFrom="paragraph">
                  <wp:posOffset>3093720</wp:posOffset>
                </wp:positionV>
                <wp:extent cx="2397125" cy="78359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ПВ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тел.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61.7pt;mso-wrap-distance-left:9.05pt;mso-wrap-distance-right:9.05pt;mso-wrap-distance-top:0pt;mso-wrap-distance-bottom:0pt;margin-top:243.6pt;mso-position-vertical-relative:text;margin-left:260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начальника ПВР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тел.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152400</wp:posOffset>
                </wp:positionV>
                <wp:extent cx="2397125" cy="1410970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Упр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ind w:firstLine="159"/>
                              <w:jc w:val="center"/>
                              <w:rPr/>
                            </w:pPr>
                            <w:r>
                              <w:rPr/>
                              <w:t>Председатель КЧС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л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ЭК райо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5pt;height:111.1pt;mso-wrap-distance-left:9.05pt;mso-wrap-distance-right:9.05pt;mso-wrap-distance-top:0pt;mso-wrap-distance-bottom:0pt;margin-top:12pt;mso-position-vertical-relative:text;margin-left:26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Управ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 </w:t>
                      </w:r>
                    </w:p>
                    <w:p>
                      <w:pPr>
                        <w:pStyle w:val="Normal"/>
                        <w:spacing w:before="120" w:after="200"/>
                        <w:ind w:firstLine="159"/>
                        <w:jc w:val="center"/>
                        <w:rPr/>
                      </w:pPr>
                      <w:r>
                        <w:rPr/>
                        <w:t>Председатель КЧС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ел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ЭК район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7005</wp:posOffset>
                </wp:positionH>
                <wp:positionV relativeFrom="paragraph">
                  <wp:posOffset>635000</wp:posOffset>
                </wp:positionV>
                <wp:extent cx="2378075" cy="274955"/>
                <wp:effectExtent l="0" t="0" r="0" b="0"/>
                <wp:wrapNone/>
                <wp:docPr id="1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(при необходимости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1.65pt;mso-wrap-distance-left:9.05pt;mso-wrap-distance-right:9.05pt;mso-wrap-distance-top:0pt;mso-wrap-distance-bottom:0pt;margin-top:50pt;mso-position-vertical-relative:text;margin-left:51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5015</wp:posOffset>
                </wp:positionH>
                <wp:positionV relativeFrom="paragraph">
                  <wp:posOffset>5445125</wp:posOffset>
                </wp:positionV>
                <wp:extent cx="7407275" cy="548640"/>
                <wp:effectExtent l="0" t="0" r="0" b="0"/>
                <wp:wrapNone/>
                <wp:docPr id="11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72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Характеристика здания ПВР_______________________ : </w:t>
                            </w:r>
                            <w:r>
                              <w:rPr/>
                              <w:t>адрес, этажность, конструкционный материал, общая площадь (основная и вспомогательная, поэтажно и площадь подвального помещения), Наличие водопровода, канализации, центрального отопления, электричества, телефон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25pt;height:43.2pt;mso-wrap-distance-left:9.05pt;mso-wrap-distance-right:9.05pt;mso-wrap-distance-top:0pt;mso-wrap-distance-bottom:0pt;margin-top:428.75pt;mso-position-vertical-relative:text;margin-left:59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Характеристика здания ПВР_______________________ : </w:t>
                      </w:r>
                      <w:r>
                        <w:rPr/>
                        <w:t>адрес, этажность, конструкционный материал, общая площадь (основная и вспомогательная, поэтажно и площадь подвального помещения), Наличие водопровода, канализации, центрального отопления, электричества, телефон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9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10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11">
    <w:lvl w:ilvl="0"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0"/>
    </w:lvlOverride>
  </w:num>
  <w:num w:numId="14">
    <w:abstractNumId w:val="5"/>
    <w:lvlOverride w:ilvl="0">
      <w:startOverride w:val="0"/>
    </w:lvlOverride>
  </w:num>
  <w:num w:numId="15">
    <w:abstractNumId w:val="3"/>
    <w:lvlOverride w:ilvl="0">
      <w:startOverride w:val="0"/>
    </w:lvlOverride>
  </w:num>
  <w:num w:numId="16">
    <w:abstractNumId w:val="2"/>
    <w:lvlOverride w:ilvl="0">
      <w:startOverride w:val="0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20" w:after="0"/>
      <w:jc w:val="center"/>
    </w:pPr>
    <w:rPr>
      <w:rFonts w:eastAsia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16" w:before="0" w:after="0"/>
      <w:ind w:firstLine="851"/>
    </w:pPr>
    <w:rPr>
      <w:rFonts w:eastAsia="Times New Roman"/>
      <w:sz w:val="28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43:00Z</dcterms:created>
  <dc:creator>COMPUTERS</dc:creator>
  <dc:description/>
  <cp:keywords/>
  <dc:language>en-US</dc:language>
  <cp:lastModifiedBy>COMPUTERS</cp:lastModifiedBy>
  <dcterms:modified xsi:type="dcterms:W3CDTF">2019-02-13T12:00:00Z</dcterms:modified>
  <cp:revision>5</cp:revision>
  <dc:subject/>
  <dc:title/>
</cp:coreProperties>
</file>