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</w:rPr>
        <w:t xml:space="preserve">ДМИНИСТРАЦИИ </w:t>
      </w: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</w:t>
      </w:r>
    </w:p>
    <w:p>
      <w:pPr>
        <w:pStyle w:val="Style15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.02.2019 г.                                                                                    № 1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Об утверждении Положения о пункте временного размещения (ПВР) на территории </w:t>
      </w:r>
    </w:p>
    <w:p>
      <w:pPr>
        <w:pStyle w:val="Normal"/>
        <w:spacing w:lineRule="auto" w:line="240" w:before="0" w:after="0"/>
        <w:rPr/>
      </w:pPr>
      <w:r>
        <w:rPr/>
        <w:t>Березовского сельского поселения Еланского  муниципального район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оответствии с распоряжением главы Еланского муниципального района от 08 июня 2016 года №338 «О создании пунктов временного размещения эвакуируемого населения в случае угрозы или возникновения чрезвычайной ситуации природного или техногенного характера на территории Еланского муниципального района Волгоградской области» ( изм.от04.02.2019) ,руководствуясь Уставом Березовского сельского поселения Еланского муниципального района Волгоградской области , 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Утвердить Положение о пункте временного размещения (ПВР) на территории </w:t>
      </w:r>
    </w:p>
    <w:p>
      <w:pPr>
        <w:pStyle w:val="Normal"/>
        <w:spacing w:lineRule="auto" w:line="240" w:before="0" w:after="0"/>
        <w:rPr/>
      </w:pPr>
      <w:r>
        <w:rPr/>
        <w:t>Березовского сельского поселения Еланского  муниципального района</w:t>
      </w:r>
    </w:p>
    <w:p>
      <w:pPr>
        <w:pStyle w:val="Normal"/>
        <w:spacing w:lineRule="auto" w:line="240" w:before="0" w:after="0"/>
        <w:rPr/>
      </w:pPr>
      <w:r>
        <w:rPr/>
        <w:t>( приложение №1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Style14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Настоящее распоряжение вступает в силу с момента его подписания и подлежит обнародованию.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/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/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/>
        <w:t>Глава Березовского сельского поселения                       Н.А.Печерска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Утверждаю: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Глава Березовского с/п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Н.А.Печерская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24"/>
          <w:u w:val="single"/>
        </w:rPr>
      </w:pPr>
      <w:r>
        <w:rPr>
          <w:b/>
          <w:i/>
          <w:color w:val="000000"/>
          <w:sz w:val="32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24"/>
          <w:u w:val="single"/>
        </w:rPr>
      </w:pPr>
      <w:r>
        <w:rPr>
          <w:b/>
          <w:i/>
          <w:color w:val="000000"/>
          <w:sz w:val="32"/>
          <w:szCs w:val="24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160"/>
        <w:rPr>
          <w:sz w:val="44"/>
          <w:szCs w:val="44"/>
        </w:rPr>
      </w:pPr>
      <w:r>
        <w:rPr>
          <w:sz w:val="44"/>
          <w:szCs w:val="44"/>
        </w:rPr>
        <w:t xml:space="preserve">П О Л О Ж Е Н И Е </w:t>
      </w:r>
    </w:p>
    <w:p>
      <w:pPr>
        <w:pStyle w:val="Normal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о пункте временного размещения на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ерезовского сельского поселе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Еланского муниципальн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олгоградской области</w:t>
      </w:r>
    </w:p>
    <w:p>
      <w:pPr>
        <w:pStyle w:val="Normal"/>
        <w:ind w:firstLine="56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.Березовка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2019 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 ОБЩИЕ  ПОЛОЖЕНИЯ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Настоящее положение определяет основные задачи, организацию и порядок функционирования пункта временного размещения населения.</w:t>
      </w:r>
    </w:p>
    <w:p>
      <w:pPr>
        <w:pStyle w:val="Normal"/>
        <w:ind w:firstLine="567"/>
        <w:rPr/>
      </w:pPr>
      <w:r>
        <w:rPr>
          <w:sz w:val="28"/>
        </w:rPr>
        <w:t>Пункт временного размещения (далее именуется - ПВР) населения явля</w:t>
      </w:r>
      <w:r>
        <w:rPr>
          <w:color w:val="000000"/>
          <w:sz w:val="28"/>
        </w:rPr>
        <w:t xml:space="preserve">ется элементом районного звена </w:t>
      </w:r>
      <w:r>
        <w:rPr>
          <w:color w:val="000000"/>
          <w:sz w:val="28"/>
          <w:szCs w:val="28"/>
        </w:rPr>
        <w:t>территориальной подсистемы Волгоградской области единой государственной системы предупреждения и ликвидации чрезвычайных ситуаций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>Пункты временного размещения создаются решением главы муниципального района (городского округа) на базе общественных учреждений (кинотеатрах, клубах, школах и др.).</w:t>
      </w:r>
    </w:p>
    <w:p>
      <w:pPr>
        <w:pStyle w:val="Normal"/>
        <w:ind w:firstLine="567"/>
        <w:rPr/>
      </w:pPr>
      <w:r>
        <w:rPr>
          <w:sz w:val="28"/>
        </w:rPr>
        <w:t>В своей деятельности ПВР руководствуется законодательством Российской Федерации, нормативными и распорядительными документами МЧС России, главы муниципального образования, а также настоящим Положением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 ОСНОВНЫЕ  ЗАДАЧИ  ПВР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Пункт временного размещения населения предназначен для приема, временного размещения, учета и первоочередного жизнеобеспечения населения, выведенного из зон чрезвычайных ситуаций или вероятной чрезвычайной ситуации.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  <w:t>Основными задачами ПВР являются:</w:t>
      </w:r>
    </w:p>
    <w:p>
      <w:pPr>
        <w:pStyle w:val="Normal"/>
        <w:ind w:firstLine="567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а) при повседневной деятельно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rPr/>
      </w:pPr>
      <w:r>
        <w:rPr>
          <w:sz w:val="28"/>
        </w:rPr>
        <w:t>планирование и подготовка к осуществлению мероприятий по организованному приему населения, выводимого из зон возможных ЧС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jc w:val="both"/>
        <w:rPr>
          <w:sz w:val="28"/>
        </w:rPr>
      </w:pPr>
      <w:r>
        <w:rPr>
          <w:sz w:val="28"/>
        </w:rPr>
        <w:t>разработка всей необходимой документ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jc w:val="both"/>
        <w:rPr>
          <w:sz w:val="28"/>
        </w:rPr>
      </w:pPr>
      <w:r>
        <w:rPr>
          <w:sz w:val="28"/>
        </w:rPr>
        <w:t>заблаговременная подготовка помещений, инвентаря и средств связ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jc w:val="both"/>
        <w:rPr/>
      </w:pPr>
      <w:r>
        <w:rPr>
          <w:sz w:val="28"/>
        </w:rPr>
        <w:t>обучение администрации ПВР по приему, учету и размещению населения в чрезвычайных ситуац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jc w:val="both"/>
        <w:rPr/>
      </w:pPr>
      <w:r>
        <w:rPr>
          <w:sz w:val="28"/>
        </w:rPr>
        <w:t>практическая отработка вопросов оповещения, сбора и функционирования администрации ПВР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jc w:val="both"/>
        <w:rPr/>
      </w:pPr>
      <w:r>
        <w:rPr>
          <w:sz w:val="28"/>
        </w:rPr>
        <w:t>участие в проводимых органами управления ГО и ЧС учениях, тренировках и проверках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б) при возникновении чрезвычайных ситуац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rPr/>
      </w:pPr>
      <w:r>
        <w:rPr>
          <w:sz w:val="28"/>
        </w:rPr>
        <w:t>полное развертывание ПВР, подготовка к приему и размещению на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rPr>
          <w:sz w:val="28"/>
        </w:rPr>
      </w:pPr>
      <w:r>
        <w:rPr>
          <w:sz w:val="28"/>
        </w:rPr>
        <w:t>организация учета прибывающего населения и их разме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rPr>
          <w:sz w:val="28"/>
        </w:rPr>
      </w:pPr>
      <w:r>
        <w:rPr>
          <w:sz w:val="28"/>
        </w:rPr>
        <w:t>установление связи с эвакокомиссией, отделом ГОЧС, комиссией по ЧС и службами райо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rPr>
          <w:sz w:val="28"/>
        </w:rPr>
      </w:pPr>
      <w:r>
        <w:rPr>
          <w:sz w:val="28"/>
        </w:rPr>
        <w:t>организация жизнеобеспечения на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rPr>
          <w:sz w:val="28"/>
        </w:rPr>
      </w:pPr>
      <w:r>
        <w:rPr>
          <w:sz w:val="28"/>
        </w:rPr>
        <w:t>информация об обстановке для прибывающих на ПВР люд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rPr/>
      </w:pPr>
      <w:r>
        <w:rPr>
          <w:sz w:val="28"/>
        </w:rPr>
        <w:t>предоставление докладов о ходе приема и размещения населения в эвакокомиссию района;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 СОСТАВ  ПВР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дминистрация ПВР включает в себ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16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начальник ПВР и его заместитель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16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группа регистрации и учета населения - 3-4 человек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16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группа размещения  населения - 3-4 человек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16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стол справок - 2 человек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16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группа охраны общественного порядка (комендант и 2-3 дружинника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16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комната матери и ребенка 1-2 челове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чальник ПВР и его заместитель назначаются распоряжением главы  поселения.</w:t>
      </w:r>
    </w:p>
    <w:p>
      <w:pPr>
        <w:pStyle w:val="Normal"/>
        <w:ind w:firstLine="567"/>
        <w:rPr/>
      </w:pPr>
      <w:r>
        <w:rPr>
          <w:sz w:val="28"/>
        </w:rPr>
        <w:t>Остальной личный состав назначается руководителем объекта, на который возложено развертывание ПВР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рганизационная структура ПВР представлена в приложении 1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ля функционирования ПВР выделяются силы и средства служб район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 ОВД: 2-3 сотрудника и транспорт с громкоговорящей связью для обеспечения охраны общественного порядка и регулирования движения в районе размещения ПВР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 медицинской службы: врач и средний медперсонал (2-3 человека) для организации медпункта;</w:t>
      </w:r>
    </w:p>
    <w:p>
      <w:pPr>
        <w:pStyle w:val="Normal"/>
        <w:ind w:firstLine="567"/>
        <w:rPr/>
      </w:pPr>
      <w:r>
        <w:rPr>
          <w:sz w:val="28"/>
        </w:rPr>
        <w:t>от службы торговли и питания: 1 представитель службы, а также средства и персонал для организации пункта питания.</w:t>
      </w:r>
    </w:p>
    <w:p>
      <w:pPr>
        <w:pStyle w:val="Normal"/>
        <w:ind w:firstLine="567"/>
        <w:rPr/>
      </w:pPr>
      <w:r>
        <w:rPr>
          <w:sz w:val="28"/>
        </w:rPr>
        <w:t>Указанные силы и средства выделяются по планам соответствующих служб, утверждаемым главой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ОРГАНИЗАЦИИ РАБОТЫ ПВ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Руководители объектов, на которых возложено развертывание ПВР, организуют разработку документов, материально-техническое обеспечение, необходимое для осуществления функционирования ПВР, практическое обучение администрации и несут персональную ответственность за готовность ПВР.</w:t>
      </w:r>
    </w:p>
    <w:p>
      <w:pPr>
        <w:pStyle w:val="Normal"/>
        <w:ind w:firstLine="567"/>
        <w:rPr/>
      </w:pPr>
      <w:r>
        <w:rPr>
          <w:sz w:val="28"/>
        </w:rPr>
        <w:t>Основным документом, регламентирующим работу ПВР, является настоящее Положение.</w:t>
      </w:r>
    </w:p>
    <w:p>
      <w:pPr>
        <w:pStyle w:val="Normal"/>
        <w:ind w:firstLine="567"/>
        <w:rPr/>
      </w:pPr>
      <w:r>
        <w:rPr>
          <w:sz w:val="28"/>
        </w:rPr>
        <w:t>В своей деятельности ПВР взаимодействует с эвакуационной комиссией, комиссией по чрезвычайным ситуациям, а также с другими органами, принимающими участие в проведении эвакомероприятий в районе.</w:t>
      </w:r>
    </w:p>
    <w:p>
      <w:pPr>
        <w:pStyle w:val="Normal"/>
        <w:ind w:firstLine="567"/>
        <w:rPr/>
      </w:pPr>
      <w:r>
        <w:rPr>
          <w:sz w:val="28"/>
        </w:rPr>
        <w:t>В целях организации работы ПВР разрабатываются следующие документ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sz w:val="28"/>
        </w:rPr>
      </w:pPr>
      <w:r>
        <w:rPr>
          <w:sz w:val="28"/>
        </w:rPr>
        <w:t>Приказ о создании пункта временного размещени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993" w:hanging="284"/>
        <w:jc w:val="both"/>
        <w:rPr/>
      </w:pPr>
      <w:r>
        <w:rPr>
          <w:sz w:val="28"/>
        </w:rPr>
        <w:t>Функциональные обязанности администрации ПВР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sz w:val="28"/>
        </w:rPr>
      </w:pPr>
      <w:r>
        <w:rPr>
          <w:sz w:val="28"/>
        </w:rPr>
        <w:t>Штатно-должностной список ПВР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sz w:val="28"/>
        </w:rPr>
      </w:pPr>
      <w:r>
        <w:rPr>
          <w:sz w:val="28"/>
        </w:rPr>
        <w:t>Календарный план действий администрации ПВР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sz w:val="28"/>
        </w:rPr>
      </w:pPr>
      <w:r>
        <w:rPr>
          <w:sz w:val="28"/>
        </w:rPr>
        <w:t>План размещения эваконаселени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sz w:val="28"/>
        </w:rPr>
      </w:pPr>
      <w:r>
        <w:rPr>
          <w:sz w:val="28"/>
        </w:rPr>
        <w:t>Схема оповещения и сбора администрации ПВР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sz w:val="28"/>
        </w:rPr>
      </w:pPr>
      <w:r>
        <w:rPr>
          <w:sz w:val="28"/>
        </w:rPr>
        <w:t>Схема связи и управлени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sz w:val="28"/>
        </w:rPr>
      </w:pPr>
      <w:r>
        <w:rPr>
          <w:sz w:val="28"/>
        </w:rPr>
        <w:t>Журналы учета прибытия и убытия населени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sz w:val="28"/>
        </w:rPr>
      </w:pPr>
      <w:r>
        <w:rPr>
          <w:sz w:val="28"/>
        </w:rPr>
        <w:t>Журнал принятых и отданных распоряжений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sz w:val="28"/>
        </w:rPr>
      </w:pPr>
      <w:r>
        <w:rPr>
          <w:sz w:val="28"/>
        </w:rPr>
        <w:t>Указатели и таблички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Пункт временного размещения разворачивается в мирное время при угрозе или возникновении ЧС по распоряжению главы района или указания председателя КЧС, председателя районной эвакокомиссии.</w:t>
      </w:r>
    </w:p>
    <w:p>
      <w:pPr>
        <w:pStyle w:val="Normal"/>
        <w:ind w:firstLine="567"/>
        <w:rPr/>
      </w:pPr>
      <w:r>
        <w:rPr>
          <w:sz w:val="28"/>
        </w:rPr>
        <w:t>С получением распоряжения (указания) руководитель объекта - начальник ПВР организует прием и размещение эвакуируемого населения согласно календарного плана действий ПВР.</w:t>
      </w:r>
    </w:p>
    <w:p>
      <w:pPr>
        <w:pStyle w:val="Normal"/>
        <w:ind w:firstLine="567"/>
        <w:rPr/>
      </w:pPr>
      <w:r>
        <w:rPr>
          <w:sz w:val="28"/>
        </w:rPr>
        <w:t>Размещение эвакуируемого населения осуществляется в помещениях здания организации, развертываемой ПВР, с использованием ее материально-технических средств и оборудования. В случае необходимости, функционирование объекта по решению главы района временно приостанавливаетс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ля размещения медицинского пункта, разворачиваемого медицинской службой района и организации пункта питания, разворачиваемого службой торговли и питания, начальник ПВР предусматривает отдельные помещения.</w:t>
      </w:r>
    </w:p>
    <w:p>
      <w:pPr>
        <w:pStyle w:val="Normal"/>
        <w:ind w:firstLine="567"/>
        <w:rPr/>
      </w:pPr>
      <w:r>
        <w:rPr>
          <w:sz w:val="28"/>
        </w:rPr>
        <w:t>Все вопросы по жизнеобеспечению эвакуируемого населения начальник ПВР решает с районной комиссией по чрезвычайным ситуациям и эвакуационной комиссией.</w:t>
      </w:r>
    </w:p>
    <w:p>
      <w:pPr>
        <w:pStyle w:val="Normal"/>
        <w:ind w:firstLine="567"/>
        <w:rPr/>
      </w:pPr>
      <w:r>
        <w:rPr>
          <w:sz w:val="28"/>
        </w:rPr>
        <w:t>Расходы на проведение мероприятий по временному размещению населения, в том числе на использование запасов материально-технических, продовольственных, медицинских и иных средств, понесенные органами местного самоуправления и организациями, возмещаются в порядке, определяемом Правительством Российской Федерац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едседатель КЧС и ПБ                                                 ____________________</w:t>
      </w:r>
    </w:p>
    <w:p>
      <w:pPr>
        <w:pStyle w:val="Heading3"/>
        <w:ind w:firstLine="1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СТРУКТУРА  АДМИНИСТРАЦИИ  ПВР</w:t>
      </w:r>
    </w:p>
    <w:p>
      <w:pPr>
        <w:pStyle w:val="Normal"/>
        <w:jc w:val="center"/>
        <w:rPr>
          <w:b/>
          <w:b/>
          <w:spacing w:val="20"/>
          <w:sz w:val="28"/>
          <w:szCs w:val="32"/>
        </w:rPr>
      </w:pPr>
      <w:r>
        <w:rPr>
          <w:b/>
          <w:spacing w:val="2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9545</wp:posOffset>
                </wp:positionH>
                <wp:positionV relativeFrom="paragraph">
                  <wp:posOffset>28575</wp:posOffset>
                </wp:positionV>
                <wp:extent cx="9053830" cy="4572635"/>
                <wp:effectExtent l="5080" t="5080" r="4445" b="3016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0" cy="4572720"/>
                          <a:chOff x="0" y="0"/>
                          <a:chExt cx="9054000" cy="4572720"/>
                        </a:xfrm>
                      </wpg:grpSpPr>
                      <wps:wsp>
                        <wps:cNvSpPr/>
                        <wps:spPr>
                          <a:xfrm>
                            <a:off x="5945400" y="311040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54000" cy="4572720"/>
                          </a:xfrm>
                        </wpg:grpSpPr>
                        <wps:wsp>
                          <wps:cNvSpPr/>
                          <wps:spPr>
                            <a:xfrm>
                              <a:off x="732960" y="1098720"/>
                              <a:ext cx="7590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7760" y="82440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054000" cy="457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74720" y="0"/>
                                <a:ext cx="2561760" cy="823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61040" cy="82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Начальник ПВ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Заместител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366480"/>
                                  <a:ext cx="256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63040"/>
                                <a:ext cx="1464480" cy="823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63760" cy="82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Группа регистрации и уче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Начальник -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Члены группы- 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366480"/>
                                  <a:ext cx="146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20240" y="1463040"/>
                                <a:ext cx="1464480" cy="823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63760" cy="82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Группа размеще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Начальник -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Члены группы- 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366480"/>
                                  <a:ext cx="146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40480" y="1463040"/>
                                <a:ext cx="1464480" cy="823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63760" cy="82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Группа ОО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омендант -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ружинники- 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366480"/>
                                  <a:ext cx="146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77840" y="1463040"/>
                                <a:ext cx="1464480" cy="823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63760" cy="82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тол справо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ежурный- 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366480"/>
                                  <a:ext cx="146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98080" y="1463040"/>
                                <a:ext cx="1464480" cy="823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63760" cy="82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омната матери и ребен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ежурный - 1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366480"/>
                                  <a:ext cx="146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3474720"/>
                                <a:ext cx="1464480" cy="1098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63760" cy="10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от ОВ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Милиционеры - 2-3транспорт -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 поста рег. движ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488160"/>
                                  <a:ext cx="146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34640" y="3474720"/>
                                <a:ext cx="1464480" cy="1098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63760" cy="10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от медицинской служб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рач -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медперсонал - 1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48816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12080" y="3474720"/>
                                <a:ext cx="1464480" cy="1006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63760" cy="10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от службы торговли и пита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представитель -1 пункт питания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4478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321760" y="109800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1520" y="109800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4160" y="109800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2480" y="109800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2240" y="109800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9440" y="3109680"/>
                                <a:ext cx="4755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5440" y="310968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9440" y="310968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8320" y="1098000"/>
                                <a:ext cx="720" cy="201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2468880"/>
                                <a:ext cx="7590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СИЛЫ И СРЕДСТВА СЛУЖБ РАЙОНА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822240"/>
                                <a:ext cx="7590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А Д М И Н И С Т Р А Ц И Я    П В Р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589520" y="3474720"/>
                                <a:ext cx="1464480" cy="1006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63760" cy="10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от РЭ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представитель -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писки жильцо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4478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44320" y="3109680"/>
                                <a:ext cx="2469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98080" y="3200400"/>
                                <a:ext cx="15552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 необходимости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5pt;margin-top:2.25pt;width:712.85pt;height:360.05pt" coordorigin="-267,45" coordsize="14257,7201">
                <v:line id="shape_0" from="9096,4943" to="9096,5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267;top:45;width:14257;height:7201">
                  <v:line id="shape_0" from="887,1775" to="12839,1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7,1343" to="7367,1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267;top:45;width:14257;height:7201">
                    <v:group id="shape_0" style="position:absolute;left:5205;top:45;width:4033;height:129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5205;top:45;width:4032;height:1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чальник ПВ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меститель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5206,622" to="9238,6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267;top:2349;width:2305;height:1297">
                      <v:shape id="shape_0" stroked="t" o:allowincell="f" style="position:absolute;left:-267;top:2349;width:2304;height:1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руппа регистрации и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чальник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Члены группы- 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-266,2926" to="2038,29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57;top:2349;width:2305;height:1297">
                      <v:shape id="shape_0" stroked="t" o:allowincell="f" style="position:absolute;left:2757;top:2349;width:2304;height:1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руппа раз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чальник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Члены группы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2758,2926" to="5062,29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81;top:2349;width:2305;height:1297">
                      <v:shape id="shape_0" stroked="t" o:allowincell="f" style="position:absolute;left:5781;top:2349;width:2304;height:1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руппа ОО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мендант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ружинники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5782,2926" to="8086,29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517;top:2349;width:2305;height:1297">
                      <v:shape id="shape_0" stroked="t" o:allowincell="f" style="position:absolute;left:8517;top:2349;width:2304;height:1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тол справ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ежурный- 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8518,2926" to="10822,29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541;top:2349;width:2305;height:1297">
                      <v:shape id="shape_0" stroked="t" o:allowincell="f" style="position:absolute;left:11541;top:2349;width:2304;height:1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мната матери и ребе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ежурный - 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1542,2926" to="13846,29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3;top:5517;width:2305;height:1729">
                      <v:shape id="shape_0" stroked="t" o:allowincell="f" style="position:absolute;left:453;top:5517;width:2304;height:17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 ОВ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илиционеры - 2-3транспорт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 поста рег. движ.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54,6286" to="2758,62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97;top:5517;width:2305;height:1729">
                      <v:shape id="shape_0" stroked="t" o:allowincell="f" style="position:absolute;left:4197;top:5517;width:2304;height:17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 медицинской служб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рач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дперсонал - 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198,6286" to="6502,62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41;top:5517;width:2305;height:1585">
                      <v:shape id="shape_0" stroked="t" o:allowincell="f" style="position:absolute;left:7941;top:5517;width:2304;height:1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 службы торговли и 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ставитель -1 пункт питания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7942,6222" to="10246,62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2838,1774" to="12838,2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4,1774" to="9814,2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8,1774" to="7078,2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0,1774" to="3910,2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,1774" to="886,2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6,4942" to="9094,49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6,4942" to="5206,5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6,4942" to="1606,5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4,1774" to="5494,49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97;top:3933;width:11952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ИЛЫ И СРЕДСТВА СЛУЖБ РАЙОНА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5;top:1340;width:11952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 Д М И Н И С Т Р А Ц И Я    П В 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1685;top:5517;width:2305;height:1585">
                      <v:shape id="shape_0" stroked="t" o:allowincell="f" style="position:absolute;left:11685;top:5517;width:2304;height:1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 РЭ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ставитель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писки жильцов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dashstyle="shortdot" joinstyle="miter" endcap="flat"/>
                        <w10:wrap type="none"/>
                      </v:shape>
                      <v:line id="shape_0" from="11686,6222" to="13990,6222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line id="shape_0" from="9094,4942" to="12982,494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1541;top:5085;width:2448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 необходимост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9.2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0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9.2pt;mso-wrap-distance-left:0pt;mso-wrap-distance-right:0pt;mso-wrap-distance-top:0pt;mso-wrap-distance-bottom:0pt;margin-top:0.05pt;mso-position-vertical-relative:text;margin-left:71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ind w:firstLine="160"/>
      <w:jc w:val="center"/>
      <w:outlineLvl w:val="0"/>
    </w:pPr>
    <w:rPr>
      <w:rFonts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160"/>
      <w:jc w:val="center"/>
      <w:outlineLvl w:val="1"/>
    </w:pPr>
    <w:rPr>
      <w:rFonts w:eastAsia="Times New Roman" w:cs="Times New Roman"/>
      <w:b/>
      <w:sz w:val="4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ind w:firstLine="160"/>
      <w:jc w:val="both"/>
      <w:outlineLvl w:val="2"/>
    </w:pPr>
    <w:rPr>
      <w:rFonts w:eastAsia="Times New Roman" w:cs="Times New Roman"/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8"/>
      <w:szCs w:val="20"/>
      <w:u w:val="single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2">
    <w:name w:val="Верхний колонтитул Знак"/>
    <w:basedOn w:val="Style11"/>
    <w:qFormat/>
    <w:rPr>
      <w:rFonts w:ascii="Arial" w:hAnsi="Arial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rFonts w:ascii="Arial" w:hAnsi="Arial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160"/>
      <w:jc w:val="both"/>
    </w:pPr>
    <w:rPr>
      <w:rFonts w:ascii="Arial" w:hAnsi="Arial" w:eastAsia="Times New Roman" w:cs="Times New Roman"/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160"/>
      <w:jc w:val="both"/>
    </w:pPr>
    <w:rPr>
      <w:rFonts w:ascii="Arial" w:hAnsi="Arial" w:eastAsia="Times New Roman" w:cs="Times New Roman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22:00Z</dcterms:created>
  <dc:creator>COMPUTERS</dc:creator>
  <dc:description/>
  <cp:keywords/>
  <dc:language>en-US</dc:language>
  <cp:lastModifiedBy>COMPUTERS</cp:lastModifiedBy>
  <cp:lastPrinted>2019-02-13T12:57:00Z</cp:lastPrinted>
  <dcterms:modified xsi:type="dcterms:W3CDTF">2019-02-13T10:00:00Z</dcterms:modified>
  <cp:revision>3</cp:revision>
  <dc:subject/>
  <dc:title/>
</cp:coreProperties>
</file>