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03.2019                                                                       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лиц, ответ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остановку электронной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организацией электронного документооборота с Управлением Федерального казначейства по Волгоградской области, с использованием подсистемы  СУФД-онлайн, на основании договора  «Об обмене электронными документами», заключенного между Управлением Федерального казначейства по Волгоградской области  и Администрацией Березовского сельского поселения Еланского муниципального района Волгоградской области   от 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_  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_  20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04-27-06/469</w:t>
      </w:r>
      <w:r>
        <w:rPr>
          <w:sz w:val="28"/>
          <w:szCs w:val="28"/>
        </w:rPr>
        <w:t>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Назначить администратором АРМ обмена ЭД – Косьяненко Алефтину Александровну, специалиста-бухгалтера администрации Березовского сельского поселения, а в случаеего временного отсутствия( болезнь, отпуск, командировка)- Печерскую Наталью Алексеевну,главу Администрации..</w:t>
      </w:r>
    </w:p>
    <w:p>
      <w:pPr>
        <w:pStyle w:val="Normal"/>
        <w:rPr/>
      </w:pPr>
      <w:r>
        <w:rPr>
          <w:sz w:val="28"/>
          <w:szCs w:val="28"/>
        </w:rPr>
        <w:t>2. Назначить администратором безопасности АРМ обмена ЭД – Косьяненко Алефтину Александровну, специалиста-бухгалтера администрации Березовского сельского поселения, а в случае его временного отсутствия( болезнь, отпуск, командировка)- Печерскую Наталью Алексеевну, главу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начить ответственными за простановку электронной 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Печерскую Наталью Алексеевну - главу Березовского сельского поселения: формализованная должность: руководитель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Косьяненко Алефтину Александровну –специалиста-бухгалтера администрации Березовского сельского поселения, формализованная должность:специалист-бухгал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ответственных за простановку ЭП отвечает за хранение, использование и компроментацию только своего набора ключей.</w:t>
      </w:r>
    </w:p>
    <w:p>
      <w:pPr>
        <w:pStyle w:val="Normal"/>
        <w:rPr/>
      </w:pPr>
      <w:r>
        <w:rPr>
          <w:sz w:val="28"/>
          <w:szCs w:val="28"/>
        </w:rPr>
        <w:t>4.Назначить ответственным за работу в АРМ обменаЭД без права простановки электронной подписи Косьяненко Алефтину Александровну, специалиста-бухгалтера администрации Березовского сельского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Контроль за исполнение распоряжения возложить на главного бухгалтера Косьяненко Алефтину Александров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резовского сельского поселения                           Н.А.Печерская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6:00Z</dcterms:created>
  <dc:creator>COMPUTERS</dc:creator>
  <dc:description/>
  <cp:keywords/>
  <dc:language>en-US</dc:language>
  <cp:lastModifiedBy>COMPUTERS</cp:lastModifiedBy>
  <dcterms:modified xsi:type="dcterms:W3CDTF">2019-03-29T06:22:00Z</dcterms:modified>
  <cp:revision>4</cp:revision>
  <dc:subject/>
  <dc:title/>
</cp:coreProperties>
</file>