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ОРЯ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рёзовского сельского поселен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05. 04.2019                                                                        № 18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утверждении мероприятий по организации работ по благоустройству и улучшению санитарного состояния населенных пунктов  Березовского сельского поселения Еланского муниципального района Волгоградской области на 2019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овышения уровня благоустройства территории Березовского сельского поселения Еланского муниципального района Волгоградской области, обеспечения благоприятных условий жизнедеятельности и формирования экологической культуры граждан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Утвердить мероприятия по организации работ по благоустройству и</w:t>
        <w:br/>
        <w:t>улучшению санитарного состояния населенных пунктов Березовского сельского поселения Еланского</w:t>
        <w:br/>
        <w:t>муниципального   района   Волгоградской   области   на   2019   год</w:t>
        <w:br/>
        <w:t>(Приложение 1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Рекомендовать     руководителям  предприятий  и  организаций  независимо от форм</w:t>
        <w:br/>
        <w:t>собственности,   а   также   гражданам,   имеющим   жилье,   принять</w:t>
        <w:br/>
        <w:t>участие   в   реализации   «Мероприятий   по   организации  работ  по</w:t>
        <w:br/>
        <w:t>благоустройству и улучшению санитарного состояния населенных</w:t>
        <w:br/>
        <w:t>пунктов  Березовского сельского поселения Еланского муниципального района Волгоградской области</w:t>
        <w:br/>
        <w:t>на 2019 год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Образовать рабочую группу по проверке санитарного состояния и</w:t>
        <w:br/>
        <w:t>благоустройства   на   2019   год   и   утвердить   ее   состав   согласно</w:t>
        <w:br/>
        <w:t>приложению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Настоящее распоряжение вступает в силу с момента его подписания</w:t>
        <w:br/>
        <w:t>и подлежит официальному обнародова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Березовского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Н.А.Печерская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к распоряжению главы  Березовского сельского                                                           поселения Еланского района  №18 от 05.04.2019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 Е Р О П Р И Я Т И 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 организации работ по благоустройству и улучшению санитарного состояния населенных пунктов  Березовского сельского поселения Еланского муниципального района Волгоградской области на 2019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3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743"/>
        <w:gridCol w:w="1260"/>
        <w:gridCol w:w="88"/>
        <w:gridCol w:w="1712"/>
      </w:tblGrid>
      <w:tr>
        <w:trPr>
          <w:trHeight w:val="9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-не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Благоустройство территорий</w:t>
            </w:r>
          </w:p>
        </w:tc>
      </w:tr>
      <w:tr>
        <w:trPr>
          <w:trHeight w:val="111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месячника по благоустройств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-май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10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заседаний штаба по благоустройству для подведения итогов проведенных работ по благоустройству и санитарному содержанию террито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242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утверждение карты- схемы зон санитарной ответственности территории сел поселения( придомовых  и прилегающих территорий, земель общего пользования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едение уборки территорий поселения, улиц, дворов, скверов и других объектов внешнего благоустройства от наносного грунта, веток, листвы, мус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 июн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 всего год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106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окраски и побелки малых архитектурных форм, фасадов зданий, ограждений и заборов, а также проведение работ по восстановлению нарушенного благоустройства доро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06.201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234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 привлечением населения и неработающих граждан по направлению органов службы занятости в рамках реализации программ "Организация общественных работ", "Организация временного трудоустройства несовершеннолетних граждан в возрасте от 14 до 18 лет" работ по благоустройству санитарному содержанию территор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прель-май, сентябрь-октябрь 2019 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поселения </w:t>
            </w:r>
          </w:p>
        </w:tc>
      </w:tr>
      <w:tr>
        <w:trPr>
          <w:trHeight w:val="107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мощи  вдовам ветеранов Великой Отечественной войны 1941 - 1945гг, проживающим на территории поселений в части уборки придомовых террито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06.201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181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ение бесхозяйных территор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носа аварийных и больных деревьев, выполнение обрезки деревьев и кустарников. Проведение посадки деревьев, кустарников, цветов в местах общего поль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прель-май 2019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прель-май 2019г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913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571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частия учащихся учебных заведений в общественно значимых работах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ОУ «Березовская СОШ» ( по согласованию)</w:t>
            </w:r>
          </w:p>
        </w:tc>
      </w:tr>
      <w:tr>
        <w:trPr>
          <w:trHeight w:val="109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памятников, мемориалов, воинских захоронений (проведение уборки, покраски, озеленений, организация цветник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05.201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14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ТОСов к участию в мероприятиях по благоустройству в части озеленения и наведения должного санитарного порядка придомовых террито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108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системного контроля за надлежащим санитарным состоянием улиц, придомовых террито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недельн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 Обращение с твердыми коммунальными  отходами (ТКО)</w:t>
            </w:r>
          </w:p>
        </w:tc>
      </w:tr>
      <w:tr>
        <w:trPr>
          <w:trHeight w:val="11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сбора, вывоза ТКО от населения, проживающего в частных домовладениях в поселении и их временного складирования: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графика вывоза ТБО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ение места контейнеров для ТКО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ние в соответствие с санитарными и экологическими нормами участки, отведенные под временное складирование ТБО (щебенение дороги к участку, обвалование, ограждение, устройство наблюдательных скважин)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по привлечению к участию сбора и вывоза твердых бытовых отходов от населения ТОСов, индивидуальных предпринимателей, фермерских хозяйств и т.д.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732" w:hRule="atLeast"/>
        </w:trPr>
        <w:tc>
          <w:tcPr>
            <w:tcW w:w="936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Информационно-пропагандистское обеспечение</w:t>
            </w:r>
          </w:p>
        </w:tc>
      </w:tr>
      <w:tr>
        <w:trPr>
          <w:trHeight w:val="220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овещение через средства массовой информации (газеты, листовки, сайт) об опыте организации работ по благоустройству, формированию личной ответственности собственников, арендаторов за санитарным содержанием территорий, фактах наказания нарушителей правил благоустройства в населенных пунктах и поощрения отличившихс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  <w:tr>
        <w:trPr>
          <w:trHeight w:val="108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населения  об итогах конкурсов "Лучший дом", "Лучшая улица", "Лучший двор", "Образцовое подворье"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Приложение №2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к распоряжению главы  Березовского сельского                                                           поселения Еланского района  №18 от 05.04.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чей группы по проверке санитарного состояния и</w:t>
        <w:br/>
        <w:t>благоустройства  территории Березовского сельского поселения  на   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ечерская Н.А. – Глава Березовского сельского поселения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Мамалиева Е.В.  -директор МКУК «Березовский центр культуры и библиотечного обслуживания»( по согласованию)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Грачева В.И. -  член совета ТОС«Березовское»9 по согласованию)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Халанская М.В. – председатель ТОС «Водопьяновское»9 по согласованию)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10:00Z</dcterms:created>
  <dc:creator>COMPUTERS</dc:creator>
  <dc:description/>
  <cp:keywords/>
  <dc:language>en-US</dc:language>
  <cp:lastModifiedBy>COMPUTERS</cp:lastModifiedBy>
  <dcterms:modified xsi:type="dcterms:W3CDTF">2019-04-05T06:55:00Z</dcterms:modified>
  <cp:revision>3</cp:revision>
  <dc:subject/>
  <dc:title/>
</cp:coreProperties>
</file>