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ОРЯЖЕНИЕ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ерёзовского сельского поселения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ланского муниципального района Волгоградской области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07.2019                                                            №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б утверждении  средней рыночной стоимости 1 кв. м   общей площади жилого помещения на территории Березовского сельского поселения Еланско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униципального района Волгоградской области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целях реализации Постановления Правительства РФ от 17.12.2010года №1050 «О федеральной целевой программе «Жилище» на 2015-2020 годы, Постановления  Правительства Волгоградской области от 08.02.2016 года №46-п «О  государственной  программе  Волгоградской области «Обеспечение доступным и комфортным жильем и коммунальными услугами жителей Волгоградской области» на 2016-2020годы», руководствуясь Уставом Березовского сельского Еланского  муниципального района Волгоградской облас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Для расчета размеров социальных выплат на приобретение (строительство) жилья установить среднюю рыночную стоимость1 кв.м общей площади жилого помещения на территории Березовского сельского поселения Еланского  муниципального райо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лгоградской области  на  3 квартал 2019 год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при строительстве жилья  16 000  руб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при  покупке жилья на вторичном рынке  8 000 рублей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2. Считать утратившим силу распоряжения №25 от27.10.17 «Об утверждении  средней рыночной стоимости 1 кв. м   общей площади жилого помещения на территории Березовского сельского поселения Еланского  муниципального района Волгоградской области»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Данное распоряжение вступает в силу с момента его подписания , распространяет свое действие на отношения, возникшие с 01.07.2019г и подлежит обнародованию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Березовского сельского поселения                         Н.А.Печерск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2:55:00Z</dcterms:created>
  <dc:creator>COMPUTERS</dc:creator>
  <dc:description/>
  <cp:keywords/>
  <dc:language>en-US</dc:language>
  <cp:lastModifiedBy>COMPUTERS</cp:lastModifiedBy>
  <dcterms:modified xsi:type="dcterms:W3CDTF">2019-07-11T12:57:00Z</dcterms:modified>
  <cp:revision>2</cp:revision>
  <dc:subject/>
  <dc:title/>
</cp:coreProperties>
</file>