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-108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Прием документов и выдача решений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жилого помещения в нежилое или нежилого помещения в жилое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0" w:leader="none"/>
          <w:tab w:val="left" w:pos="1458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Административн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ем документов и выдача решений о переводе жилого помещения в нежилое или нежилого помещения в жилое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пункт 2.9.1. добавить текст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Для  обеспечения  свободного  доступа  инвалидам (включая  инвалидов, использующих  кресла-коляски  и  собак-проводников)  к  объекту  по  оказанию  муниципальной  услуги  должны  быть  обеспечены  следующие  требов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 объект,   входа в   объект и выхода из него, посадки в транспортное средство и высадки из н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у  и  услугам с учетом ограничений их жизнедеятель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 на объект сурдопереводчика и тифлосурдопереводчик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  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и, предоставляющей  муниципальную услугу населению, помощи инвалидам в преодолении барьеров, мешающих получению ими услуги наравне с другими лицами.»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 в  пункте 2.14. после слов «- наличие различных способов получения информации о правилах предоставления услуги»  дополнить  словами «, о  ходе  предоставления  муниципальной  услуги, в том числе  с  использованием  информационно-телекоммуникационных  технологий».</w:t>
      </w:r>
    </w:p>
    <w:p>
      <w:pPr>
        <w:pStyle w:val="Normal"/>
        <w:ind w:left="709" w:hanging="357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</w:t>
      </w:r>
    </w:p>
    <w:p>
      <w:pPr>
        <w:pStyle w:val="Normal"/>
        <w:autoSpaceDE w:val="false"/>
        <w:ind w:left="2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>Н.А.Печерск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35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22:00Z</dcterms:created>
  <dc:creator>COMPUTERS</dc:creator>
  <dc:description/>
  <cp:keywords/>
  <dc:language>en-US</dc:language>
  <cp:lastModifiedBy>COMPUTERS</cp:lastModifiedBy>
  <dcterms:modified xsi:type="dcterms:W3CDTF">2015-12-16T12:03:00Z</dcterms:modified>
  <cp:revision>3</cp:revision>
  <dc:subject/>
  <dc:title/>
</cp:coreProperties>
</file>