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решению Думы Березовского с/п</w:t>
      </w:r>
    </w:p>
    <w:p>
      <w:pPr>
        <w:pStyle w:val="Style15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№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54/24 от 27.01.2016г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5"/>
        <w:jc w:val="center"/>
        <w:rPr>
          <w:lang w:eastAsia="ru-RU"/>
        </w:rPr>
      </w:pPr>
      <w:r>
        <w:rPr>
          <w:rFonts w:cs="Times New Roman" w:ascii="Times New Roman" w:hAnsi="Times New Roman"/>
          <w:b/>
          <w:bCs/>
          <w:sz w:val="27"/>
          <w:lang w:eastAsia="ru-RU"/>
        </w:rPr>
        <w:t>План 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lang w:eastAsia="ru-RU"/>
        </w:rPr>
        <w:t> работы 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lang w:eastAsia="ru-RU"/>
        </w:rPr>
        <w:t> Думы</w:t>
      </w:r>
    </w:p>
    <w:p>
      <w:pPr>
        <w:pStyle w:val="Style15"/>
        <w:jc w:val="center"/>
        <w:rPr>
          <w:lang w:eastAsia="ru-RU"/>
        </w:rPr>
      </w:pPr>
      <w:r>
        <w:rPr>
          <w:rFonts w:cs="Times New Roman" w:ascii="Times New Roman" w:hAnsi="Times New Roman"/>
          <w:b/>
          <w:bCs/>
          <w:sz w:val="27"/>
          <w:lang w:eastAsia="ru-RU"/>
        </w:rPr>
        <w:t>Берёзовского  сельского 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lang w:eastAsia="ru-RU"/>
        </w:rPr>
        <w:t> поселения 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на 2016год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tbl>
      <w:tblPr>
        <w:tblW w:w="15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51"/>
        <w:gridCol w:w="1920"/>
        <w:gridCol w:w="2834"/>
        <w:gridCol w:w="3702"/>
      </w:tblGrid>
      <w:tr>
        <w:trPr/>
        <w:tc>
          <w:tcPr>
            <w:tcW w:w="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9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рассмотрения</w:t>
            </w:r>
          </w:p>
        </w:tc>
        <w:tc>
          <w:tcPr>
            <w:tcW w:w="6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 за подготовку</w:t>
            </w:r>
          </w:p>
        </w:tc>
      </w:tr>
      <w:tr>
        <w:trPr/>
        <w:tc>
          <w:tcPr>
            <w:tcW w:w="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 администрации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  Думы  Берёзовского  сельского   поселения</w:t>
            </w:r>
          </w:p>
        </w:tc>
      </w:tr>
      <w:tr>
        <w:trPr/>
        <w:tc>
          <w:tcPr>
            <w:tcW w:w="156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рмотворческая деятельность  Думы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еятельности  Думы  Берёзовского  сельского   поселения  в соответствии с  планом  нормотворческой деятельности  Думы  Берёзовского сельского   поселения  на 2016 го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 Думы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и утверждение  плана  нормотворческой деятельности  Думы  Берёзовского сельского   поселения  на 2016 го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квартал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 Думы </w:t>
            </w:r>
          </w:p>
        </w:tc>
      </w:tr>
      <w:tr>
        <w:trPr/>
        <w:tc>
          <w:tcPr>
            <w:tcW w:w="156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ая деятельность  Думы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отрение на заседаниях  Думы  Берёзовского  сельского   поселения 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сновные направления работы административной комиссии Березов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тчет  специалиста по  земле и налоговой полити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Развитие физической культуры и спорта на территории Березов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Безопасность дорожного дви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грамма «Энергосбережение и повышение энергетической эффективности ,Березовского сельского поселения» и ее реализация в 2016 году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пр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юнь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е за решение данного вопроса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 Думы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ие  плана   работы  постоянной комиссии по социальным и бюджетным вопросам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кварта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комиссии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отрение на заседании  Думы  Берёзовского  сельского   поселения  информации администрации Берёзовского сельского   поселения  об исполнении бюджета Берёзовского сельского   поселения 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1 кварт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 кварт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кварт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отрение проекта бюджета на 2016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бюджета за 4 квартал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ие бюджета на 2016 го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ар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ию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ктябр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ябр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нварь 2017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поселения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 администрации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ссия по имущественным и бюджетным вопросам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Взаимодействие с органами местного самоуправления</w:t>
            </w:r>
          </w:p>
        </w:tc>
      </w:tr>
      <w:tr>
        <w:trPr>
          <w:trHeight w:val="609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совещаниях, семинарах, конференциях, проводимых Еланской районной  Думой , администрацией Берёзовского  сельского   поселения 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 Думы </w:t>
            </w:r>
          </w:p>
        </w:tc>
      </w:tr>
      <w:tr>
        <w:trPr/>
        <w:tc>
          <w:tcPr>
            <w:tcW w:w="156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Организационная деятельность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ирование деятельности  Думы Берёзовского сельского   поселения  :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и внесение на рассмотрение  Думы  проекта  плана   работы   Думы  на 2017 го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кварта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 Думы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и внесение на рассмотрение  Думы  проекта  плана  нормотворческой деятельности на 2017 го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квартал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 Думы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6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встреч депутатов  Думы  Берёзовского сельского   поселения  с избирателями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 Думы 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07:00Z</dcterms:created>
  <dc:creator>COMPUTERS</dc:creator>
  <dc:description/>
  <cp:keywords/>
  <dc:language>en-US</dc:language>
  <cp:lastModifiedBy>COMPUTERS</cp:lastModifiedBy>
  <dcterms:modified xsi:type="dcterms:W3CDTF">2016-02-12T13:08:00Z</dcterms:modified>
  <cp:revision>1</cp:revision>
  <dc:subject/>
  <dc:title/>
</cp:coreProperties>
</file>