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Дума Березовского  сельского  поселения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99/41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29   августа  2017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 установлении дополнительных оснований признания безнадежными к взысканию недоимки и задолженности по пеням, штрафам и процентам по местным налогам, отмененным местным налогам и сборам организаций и физических лиц, зачисляемых в бюджет Березовского сельского поселения</w:t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3 статьи 59 Налогового кодекса Российской Федерации, пунктом 6 приложения №1 к приказу Федеральной налоговой службы Российской Федерации от 19 августа 2010 г. №ЯК-7-8/393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 и задолженности по пеням, штрафам и процентам» , руководствуясь  Уставом Березовского сельского поселения  Еланского муниципального района Волгоградской области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  Берез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А:  </w:t>
      </w:r>
    </w:p>
    <w:p>
      <w:pPr>
        <w:pStyle w:val="Style17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следующие дополнительные основания при знания безнадежными к взысканию недоимки и задолженности по пеням, штрафам и процентам по местным налогам, отмененным местным налогам и сборам организаций и физических лиц, зачисляемых в бюджет _Березовского  сельского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1). Безнадежными к взысканию признаются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доимка и задолженность по пеням, штрафам и процентам по местным налогам, в отношении которых судебным приставом-исполнителем вынесено постановление об окончании исполнительного производства и о возвращении взыскателю исполнительного документа по основаниям, предусмотренным пунктами 3, 4 части 1 статьи 46 Федерального закона от 02 октября 2007 г.№229-ФЗ «Об исполнительном производстве»-по истечении сроков, установленных статьей 21Федерального закона от 02 октября 2007 г. №229-ФЗ «Об исполнительном производстве»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имка, задолженность по пеням и штрафам, числящиеся за организациями и физическими лицами по отмененным местным налогам и сборам, по истечении трехлетнего срока со дня их отмены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Решение о признании безнадежными к взысканию недоимки, задолженности и их списании по основаниям, указанным в подпункте 1 пункта 1 настоящего решения, принимается налоговым органом по месту учета налогоплательщик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Документами, подтверждающими обстоятельства признания безнадежными к взысканию недоимки задолженности по пеням, штрафам и процентам по вышеуказанным налогам, 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 справка налогового органа по месту нахождения организации (по месту жительства физического лица) о суммах недоимки по налогам и задолженности по пеням, штрафам и процентам по форме согласно Приложения№2 к Порядку списания недоимки и задолженности по пеням, штрафам и процентам, признанных безнадежными к взысканию, утвержденному приказом Федеральной налоговой службы Российской Федерации от 19 августа 2010 г. №ЯК-7-8/393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 и задолженности по пеням, штрафам и процентам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становление судебного пристава-исполнителя структурного подразделения территориального органа Федеральной службы судебных приставов России об окончании исполнительного производства и возвращении исполнительного документа взыскател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бнародовать настоящее решение на информационных стендах.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 xml:space="preserve">Настоящее решение </w:t>
      </w:r>
      <w:r>
        <w:rPr>
          <w:rFonts w:cs="Arial" w:ascii="Arial" w:hAnsi="Arial"/>
        </w:rPr>
        <w:t>вступает в силу со дня его подписани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ерез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                                                                        Н.А. Печерская</w:t>
      </w:r>
    </w:p>
    <w:p>
      <w:pPr>
        <w:pStyle w:val="Style17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Дума Березовского  сельского  поселения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«29» августа 2017 г.                          № 100/4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О внесении изменений и дополнений в Устав Березовского </w:t>
      </w:r>
      <w:r>
        <w:rPr>
          <w:rFonts w:cs="Arial" w:ascii="Arial" w:hAnsi="Arial"/>
          <w:bCs/>
          <w:sz w:val="28"/>
          <w:szCs w:val="28"/>
        </w:rPr>
        <w:t>сельского</w:t>
      </w:r>
      <w:r>
        <w:rPr>
          <w:rFonts w:cs="Arial" w:ascii="Arial" w:hAnsi="Arial"/>
          <w:sz w:val="28"/>
          <w:szCs w:val="28"/>
        </w:rPr>
        <w:t xml:space="preserve"> поселения Волгоград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Руководствуясь Федеральным законом от 18.07.2017 № 171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 и статьей </w:t>
      </w:r>
      <w:r>
        <w:rPr>
          <w:rFonts w:cs="Arial" w:ascii="Arial" w:hAnsi="Arial"/>
          <w:color w:val="000000"/>
          <w:sz w:val="28"/>
          <w:szCs w:val="28"/>
        </w:rPr>
        <w:t>29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тава Березовского сельского поселения Волгоградской области, Дума Березовского сельского поселени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ИЛА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Arial" w:ascii="Arial" w:hAnsi="Arial"/>
          <w:sz w:val="28"/>
          <w:szCs w:val="28"/>
        </w:rPr>
        <w:t xml:space="preserve">Внести в Устав Березовского  </w:t>
      </w:r>
      <w:r>
        <w:rPr>
          <w:rFonts w:cs="Arial" w:ascii="Arial" w:hAnsi="Arial"/>
          <w:bCs/>
          <w:sz w:val="28"/>
          <w:szCs w:val="28"/>
        </w:rPr>
        <w:t>сельского</w:t>
      </w:r>
      <w:r>
        <w:rPr>
          <w:rFonts w:cs="Arial" w:ascii="Arial" w:hAnsi="Arial"/>
          <w:sz w:val="28"/>
          <w:szCs w:val="28"/>
        </w:rPr>
        <w:t xml:space="preserve"> поселения Волгоградской области, принятый решением Думы Березовского сельского поселения от </w:t>
      </w:r>
      <w:r>
        <w:rPr>
          <w:rFonts w:cs="Arial" w:ascii="Arial" w:hAnsi="Arial"/>
          <w:color w:val="000000"/>
          <w:sz w:val="28"/>
          <w:szCs w:val="28"/>
        </w:rPr>
        <w:t>«04»__АВГУСТА_2014_ г. № 185/71  (в редакции решений от «16»февраля 2015 г. № 23/9_, от «05»июнь 2015 г. № 32/13, от 29 сентября 2015г. №39/18, от 27 января 2016 г. №57/24 , от 16 мая 2016 г. №65/29, от28 октября 2016 г. № 71/32, от04 мая 2017 г. №92/38) следующее изменение: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часть 3 статьи 29 Устава, определяющей порядок вступления</w:t>
      </w:r>
      <w:r>
        <w:rPr>
          <w:rFonts w:cs="Arial" w:ascii="Arial" w:hAnsi="Arial"/>
          <w:sz w:val="28"/>
          <w:szCs w:val="28"/>
        </w:rPr>
        <w:t xml:space="preserve"> в силу муниципальных правовых актов Березовского  сельского поселения, изложить в следующе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10945</wp:posOffset>
                </wp:positionH>
                <wp:positionV relativeFrom="paragraph">
                  <wp:posOffset>463550</wp:posOffset>
                </wp:positionV>
                <wp:extent cx="205740" cy="42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3.65pt;mso-wrap-distance-left:9pt;mso-wrap-distance-right:9pt;mso-wrap-distance-top:0pt;mso-wrap-distance-bottom:0pt;margin-top:36.5pt;mso-position-vertical-relative:text;margin-left:-95.3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</w:rPr>
        <w:t>«</w:t>
      </w:r>
      <w:r>
        <w:rPr>
          <w:rFonts w:eastAsia="Calibri"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eastAsia="Calibri" w:cs="Arial" w:ascii="Arial" w:hAnsi="Arial"/>
          <w:sz w:val="28"/>
          <w:szCs w:val="28"/>
        </w:rPr>
        <w:t>.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решение подлежит официальному опубликованию (обнародованию)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3"/>
      </w:r>
      <w:r>
        <w:rPr>
          <w:rFonts w:cs="Arial" w:ascii="Arial" w:hAnsi="Arial"/>
          <w:sz w:val="28"/>
          <w:szCs w:val="28"/>
        </w:rPr>
        <w:t xml:space="preserve"> после его государственной регистрации и вступает в силу после его официального опубликования (обнародования)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4"/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ва Березовского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льского поселения                                           Н.А. Печерская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 xml:space="preserve">                                                </w:t>
      </w:r>
    </w:p>
    <w:p>
      <w:pPr>
        <w:pStyle w:val="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указывается, опубликованию или обнародованию подлежат правовые акты с учетом норм Уста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указывается, опубликованию или обнародованию подлежат правовые акты с учетом норм Уста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15:00Z</dcterms:created>
  <dc:creator>Windows 7</dc:creator>
  <dc:description/>
  <dc:language>en-US</dc:language>
  <cp:lastModifiedBy>Windows 7</cp:lastModifiedBy>
  <dcterms:modified xsi:type="dcterms:W3CDTF">2017-09-18T05:16:00Z</dcterms:modified>
  <cp:revision>1</cp:revision>
  <dc:subject/>
  <dc:title/>
</cp:coreProperties>
</file>