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ума Берёз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анский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00"/>
        <w:rPr>
          <w:color w:val="FF0000"/>
        </w:rPr>
      </w:pPr>
      <w:r>
        <w:rPr/>
        <w:t>от  22  .06.2017 года                                                   № 95/3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14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14"/>
          <w:sz w:val="26"/>
          <w:szCs w:val="26"/>
        </w:rPr>
        <w:t xml:space="preserve">Об утверждении   Положения  «О  передаче  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pacing w:val="14"/>
          <w:sz w:val="26"/>
          <w:szCs w:val="26"/>
        </w:rPr>
        <w:t xml:space="preserve">собственность </w:t>
      </w:r>
      <w:r>
        <w:rPr>
          <w:rFonts w:cs="Times New Roman" w:ascii="Times New Roman" w:hAnsi="Times New Roman"/>
          <w:b w:val="false"/>
          <w:sz w:val="26"/>
          <w:szCs w:val="26"/>
        </w:rPr>
        <w:t>граждан в порядке приватизации жилы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мещений  муниципального   жилого   фонда,   занимаемых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14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  договоров  социального найма и жил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2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20"/>
          <w:sz w:val="26"/>
          <w:szCs w:val="26"/>
        </w:rPr>
        <w:t xml:space="preserve">помещений  в  муниципальных  общежитиях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ереданных   в   муниципальную   собственность  от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сударственных     муниципальных     предприятий,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pacing w:val="18"/>
          <w:sz w:val="26"/>
          <w:szCs w:val="26"/>
        </w:rPr>
        <w:t xml:space="preserve">либо  учреждений </w:t>
      </w:r>
      <w:r>
        <w:rPr>
          <w:rFonts w:cs="Times New Roman" w:ascii="Times New Roman" w:hAnsi="Times New Roman"/>
          <w:b w:val="false"/>
          <w:spacing w:val="18"/>
          <w:sz w:val="24"/>
          <w:szCs w:val="24"/>
        </w:rPr>
        <w:t xml:space="preserve">на территории Березо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18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8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b w:val="false"/>
          <w:spacing w:val="60"/>
          <w:sz w:val="24"/>
          <w:szCs w:val="24"/>
        </w:rPr>
        <w:t>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18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18"/>
          <w:sz w:val="26"/>
          <w:szCs w:val="26"/>
        </w:rPr>
      </w:r>
    </w:p>
    <w:p>
      <w:pPr>
        <w:pStyle w:val="Heading1"/>
        <w:spacing w:before="12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Законом Российской Федерации № 1541-1 от 4 июля 1991 года "О приватизации жилищного фонда в Российской Федерации" (в действующей редакции), статьей 7 Федерального закона № 189-ФЗ от 29 декабря 2004 года "О введении в действие Жилищного кодекса Российской Федерации" (в редакции на 29.12.2006 года), руководствуясь Уставом Березовского сельского поселения, </w:t>
      </w:r>
    </w:p>
    <w:p>
      <w:pPr>
        <w:pStyle w:val="Normal"/>
        <w:spacing w:before="120" w:after="200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Дума Березовского сельского поселения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1. Утвердить Положение «О передаче в собственность граждан в порядке приватизации жилых помещений муниципального жилого фонда, занимаемых на основании договоров социального найма и жилых помещений в муниципальных общежитиях, переданных в муниципальную собственность от государственных муниципальных предприятий, либо учреждений на территории Березовского сельского поселения»,  согласно приложения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Решения возложить на специалиста администрации Березовского сельского поселения  Печерскую Г.А.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принятия,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</w:t>
      </w: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</w:t>
      </w:r>
      <w:r>
        <w:rPr>
          <w:sz w:val="26"/>
          <w:szCs w:val="26"/>
        </w:rPr>
        <w:t xml:space="preserve">Березовского сельского поселения                           Н.А.Печерская    </w:t>
        <w:b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</w:t>
      </w:r>
      <w:r>
        <w:rPr/>
        <w:t xml:space="preserve">Приложение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</w:t>
      </w:r>
      <w:r>
        <w:rPr/>
        <w:t xml:space="preserve">к решению Думы Березовского   </w:t>
      </w:r>
    </w:p>
    <w:p>
      <w:pPr>
        <w:pStyle w:val="Normal"/>
        <w:ind w:right="-108" w:hanging="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 22.06.2017 года № 3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5529" w:leader="none"/>
          <w:tab w:val="right" w:pos="9355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передаче в собственность граждан в порядке приватизации жилых помещений муниципального жилого фонда, занимаемых на основании договоров социального найма      и жилых помещений в муниципальных общежитиях, переданных в муниципальную собственность от государственных муниципальных предприятий, либо учрежд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территории Берез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ложение о передаче в собственность граждан в порядке приватизации жилых помещений муниципального жилищного фонда, занимаемых на основании договоров социального найма и жилых помещений в муниципальных общежитиях, переданных в муниципальную собственность от государственных, муниципальных предприятий, либо учреждений на территории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(далее - Положение), разработано с целью установления на территории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единых правил бесплатной передачи в собственность граждан Российской Федерации на добровольной основе занимаемых ими жилых помещений в муниципальном жилищном фонде социального использования и специализированном жилищном фон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Положение разработано в соответствии с требованиями Жилищного кодекса Российской Федерации, Федерального закона № 189-ФЗ от 29 декабря 2004 года "О введении в действие Жилищного кодекса Российской Федерации" (в действующей редакции), Закона Российской Федерации № 1541-1 от 4 июля 1991 года "О приватизации жилищного фонда в Российской Федерации" (в действующей редакции) и других нормативных правовых актов, регулирующих вопросы приватизации жилых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 целях реализации настоящего Положения применяются следующие пон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жилое помещение -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муниципальный жилищный фонд - совокупность жилых помещений, принадлежащих на праве собственности администрации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приватизация жилых помещений - бесплатная передача в собственность граждан Российской Федерации на добровольной основе занимаемых ими жилых помещений в муниципальном жилищном фон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специализированный жилищный фонд - совокупность жилых помещений в муниципальном жилищном фонде, предназначенных для проживания отдельных категорий граждан и предоставляемых в соответствии с действующим жилищным законодательством Российской Федерации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служебные жилые помещения - специализированные жилые помещения муниципального жилищного фонда, предназначенные для проживания граждан в связи с характером их трудовых отношений с органом государственной власти, органом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, государственным унитарным предприятием, государственным или муниципальным учреждением, в связи с прохождением службы,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ую должность в орган государственной власти или орган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общежитие - специализированное жилое помещение муниципального жилищного фонда, предназначенное для временного проживания граждан в период их работы, службы или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жилой дом - индивидуально определенное здание, прочно связанное с землей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квартира - структурно обособленное помещение в многоквартирном доме, обеспечивающее возможность прямого доступа к помещению общего пользования в таком доме и состоящее из одной или нескольких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обособленном помещ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комната - часть жилого дома или квартиры, предназначенная для использования в качестве места непосредственного проживания граждан в жилом доме или кварти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Бесплатной передаче в собственность граждан Российской Федерации в порядке приватизации подлежа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жилые помещения муниципального жилищного фонда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, в том числе жилые дома, изолированные квартиры, жилые помещения, предоставленные гражданам на условиях договоров социального найма (либо по ордера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жилые помещения в муниципальных общежитиях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, переданные в муниципальную собственность от государственных или муниципальных предприятий либо учреждений и предоставленные гражданам до 1 марта 2005 г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служебные жилые помещения (жилые дома, квартиры, комнаты)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, переданные в муниципальную собственность, которые находились в государственной собственности и были закреплены за государственными предприятиями или учреждениями на праве хозяйственного ведения или оперативного управления, и предоставленные гражданам до 1 марта 200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е подлежат бесплатной передаче в собственность граждан Российской Федерации в порядке приватизации жилые помещения, находящие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в жилых домах, признанных аварийными в установленном зако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в специализированном жилищном фонде (общежитиях, гостиницах, приютах, домах маневренного фонда, служебных жилых помещениях), за исключением жилых помещений, находящихся в муниципальных общежитиях, переданных в муниципальную собственность от государственных или муниципальных предприятий либо учреждений, и предоставленных гражданам до 1 марта 2005 г., и служебных жилых помещений, переданных в муниципальную собственность, которые находились в государственной собственности и были закреплены за государственными предприятиями или учреждениями на праве хозяйственного ведения или оперативного управления, и предоставленных гражданам до 1 марта 2005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Бесплатная передача жилых помещений муниципального жилищного фонда в собственность граждан в порядке приватизации оформляется договором на передачу в собственность граждан жилых помещений муниципального жилищного фонда, заключаемым между администрацией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и гражданином (гражданами), получающим (получающими) жилое помещение в собственность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ередача гражданину (гражданам) в порядке приватизации занимаемых им (ими) жилых помещений (жилых домов, квартир, комнат) в общую долевую собственность либо в собственность одному из совместно проживающих лиц, в том числе несовершеннолетнему, и лицам, которые сохраняют право на приватизацию указанного жилого помещения, осуществляется бесплатно на добровольной основе на основании заявлений всех совместно проживающих членов семьи, в том числе несовершеннолетних от 14 до 18 лет, опекунов, приемных родителей, руководителей учреждений для детей-сирот и детей, оставшихся без попечения родителей, представителей органов опеки и попечительства, иных законны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гражданин имеет право на приобретение жилого помещения муниципального жилищного фонда в собственность бесплатно в порядке приватизации только один р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атизация жилых помещений муниципального жилищного фонда второй раз допускается в отнош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вершеннолетних, ставших собственниками занимаемого жилого помещения в порядке его приватизации, которые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 (пункт 2 статьи 11 Закона Российской Федерации № 1541-1 от 4 июля 1991 года "О приватизации жилищного фонда в Российской Федерации" (в действующей редак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раждан, расприватизировавших жилое помещение и передавших его вновь в государственную или муниципальную собственность при переезде в другое жилое помещение и заселении его по договору социального найма. Указанные граждане имеют право на приватизацию жилья, в которое они заселились вновь при условии расторжения договора передачи в собственность в порядке приватизации ранее занимаемого жилого помещения (статья 9.1 Закона Российской Федерации № 1541-1 от 4 июля 1991 года "О приватизации жилищного фонда в Российской Федерации" (в действующей редак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, за которыми сохраняется жилое помещение муниципального жилищного фонда при их временном отсутствии, имеют право на участие в приватизации этого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атизация жилых помещений муниципального жилищного фонда может осуществляться через доверенных лиц. Доверенное лицо вправе представлять интересы доверителя по нотариально удостоверенной доверенности. В доверенности должно содержаться указание на право доверенного лица получать в собственность доверителя бесплатно жилые помещения муниципального жилищного фонда в порядке приватизации. В материалах, подготавливаемых для заключения договора передачи жилого помещения муниципального жилищного фонда в собственность гражданина (граждан), должен находиться либо подлинник такой доверенности, либо нотариально удостоверенная коп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Для осуществления своего права на приватизацию жилых помещений муниципального жилищного фонда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гражданин (граждане) обращается (обращаются) в администрацию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(на территории которого находится приватизируемое жилое помещение муниципального жилищного фонда) с заявлением установленной формы (согласно приложения 1 к данному Положению) на имя Главы администрации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лению на приватизацию жилого помещения муниципального жилищного фонда (далее - заявление) (форма заявления прилагается) прилагаются следующие документы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окументы, удостоверяющие личность каждого члена семьи, или (и) документы, удостоверяющие полномочия доверенного лица либо законного представителя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копия, заверенная надлежащим образом, договора социального найма либо ордера для жилых помещений муниципального жилищного фонда социального использования;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) копия, заверенная надлежащим образом, договора найма либо ордера для жилых помещений в муниципальных общежитиях либо служебных жилых помещений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правка о составе семьи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правка органов технической инвентаризации о наличии приватизированного жилья с прежнего места жительства (по необходимости)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оэтажный план с экспликацией жилого помещения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копия, заверенная надлежащим образом, технического паспорта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ринятые заявления на приватизацию жилых помещений муниципального жилого фонда регистрируются в соответствии с законодательством о порядке рассмотрения обращений граждан 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Проект договора на передачу в собственность гражданина (граждан) жилых помещений муниципального жилищного фонда (форма типового договора на передачу в собственность гражданина (граждан) жилых помещений муниципального жилищного фонда прилагается, Приложение 2) подлежит согласованию с ведущим специалистом  администрации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Решение администрации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о приватизации жилого помещения муниципального жилищного фонда должно приниматься в форме постановления Главы администрации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не позднее 60 дней со дня регистрации заявления гражданина (граждан) с приложением необходимых документов, указанных в пункте 8 настоящего Положения, согласно действующему законода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Право собственности на приватизируемые жилые помещения возникает с момента государственной регистрации права в Едином государственном реестре прав на недвижимое имущество и сделок с ним, производимой в соответствии с Федеральным законом № 122-ФЗ от 21 июля 1997 года "О государственной регистрации прав на недвижимое имущество и сделок с ним" (в редакции на 18.12.2006 год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роведение государственной регистрации права собственности гражданином (гражданами) уплачивается государственная пошлина в размере, установленном Налоговы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Право подписания и подачи от имени администрации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заявления о государственной регистрации права муниципальной собственности и перехода права на жилое помещение муниципального жилищного фонда, передаваемое в собственность гражданина (граждан) в порядке приватизации, может быть делегировано Главе администрации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на основании постановления Главы</w:t>
      </w:r>
      <w:r>
        <w:rPr>
          <w:rFonts w:cs="Times New Roman" w:ascii="Times New Roman" w:hAnsi="Times New Roman"/>
          <w:sz w:val="24"/>
          <w:szCs w:val="24"/>
        </w:rPr>
        <w:t xml:space="preserve"> 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Гражданин (граждане), ставший (ставшие) собственником(ами) жилых помещений муниципального жилищного фонда, осуществляет(ют) права владения, пользования и распоряжения принадлежащими ему (им) на праве собственности жилыми помещениями в соответствии с их назначением и пределами их использования, которые установлены Жилищным кодексом Российской Федерации и иными действующими норматив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Для гражданина (граждан), ставшего(их) собственником(ами) жилых помещений муниципального жилищного фонда в результате приватизации и признанного(ых) нуждающимся(имися) в получении жилых помещений, предоставляемых по договорам социального найма, сохраняются действующие правила постановки на учет и обеспечения жилыми помещениями муниципального жилищного фонда в соответствии с Жилищ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Приватизация комнаты в муниципальном общежитии производится по правилам, предусмотренным для приватизации жилых помещений, занимаемых по договорам социального найма,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оговоре на передачу в собственность гражданина (граждан) комнаты, находящейся в муниципальном общежитии, по общему правилу указывается жилая площадь указанной комнаты. В случае наличия в комнате помещений вспомогательного характера (кладовых, умывальных и т.п.) в договоре дополнительно указывается общая площадь указанного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ередачи в собственность гражданина (граждан) жилого помещения (или комнаты) в муниципальном общежитии гражданин (граждане) вправе получить в порядке приватизации только одно жилое помещение (или комнат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ственнику(ам) жилого помещения (или комнаты) в муниципальном общежитии принадлежат на праве общей долевой собственности помещения в указанном общежитии, используемые для обслуживания более одной комнаты (общее имущество в муниципальном общежитии), в том числе кухни, санузлы и иные, указанные в пункте 18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в праве общей собственности на общее имущество в муниципальном общежитии собственника жилого помещения (или комнаты) в указанном общежитии пропорциональна размеру общей площади указанных жилых помещений (или комна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в праве общей собственности на общее имущество в муниципальном общежитии собственника жилого помещения (или комнаты) в указанном общежитии пропорциональна сумме размеров общей площади указанного жилого помещения (или комнаты) и определенной в соответствии с долей в праве общей собственности на общее имущество в муниципальном общежитии этого собственника площади помещений, составляющих общее имущество в указанном общежитии. При переходе права собственности на жилое помещение (или комнату) в муниципальном общежитии доля в праве общей собственности на общее имущество в указанном общежитии нового собственника такого жилого помещения (или комнаты) равна доле в праве общей собственности на указанное общее имущество предшествующего собственника такого жилого помещения (или комнат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ственники жилого помещения (или комнаты) в муниципальном общежитии несут бремя расходов на содержание общего имущества в указанном общежит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Гражданин (граждане), приватизировавший(ие) жилые помещения, являющиеся для него (них) единственным местом постоянного проживания, вправе передать принадлежащие ему (им) на праве собственности и свободные от обязательств жилые помещения в муниципальную собственность, а органы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обязаны принять их в собственность и заключить договоры социального найма этих жилых помещений с таким(ими) гражданином (гражданами) согласно действующему законода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Члены семьи собственника жилого помещения, проживающие в принадлежащем ему жилом помещении, имеют право пользования этим помещением на условиях, предусмотренных гражданским и жилищ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Право собственности на жилое помещение прекращается в соответствии с гражданским законодательством Российской Федерации при отчуждении собственником жилого помещения другим лицам, при отказе собственника от права собственности, утрате права собственности на жилое помещение и в иных случаях, предусмотренных законодательством, а также при принудительном его изъятии в случаях, предусмотренных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Оспаривание договора на передачу в собственность гражданина (граждан) жилых помещений муниципального жилищного фонда осуществляется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Изменения в настоящее Положение вносятся решением Думы </w:t>
      </w: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в установле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к Положению о передаче в собственность       </w:t>
      </w:r>
    </w:p>
    <w:p>
      <w:pPr>
        <w:pStyle w:val="ConsPlusNormal"/>
        <w:widowControl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граждан в порядке приватизации жилых               </w:t>
      </w:r>
    </w:p>
    <w:p>
      <w:pPr>
        <w:pStyle w:val="ConsPlusNormal"/>
        <w:widowControl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помещений муниципального жилого фонда,  </w:t>
      </w:r>
    </w:p>
    <w:p>
      <w:pPr>
        <w:pStyle w:val="ConsPlusNormal"/>
        <w:widowControl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занимаемых на основании договоров </w:t>
      </w:r>
    </w:p>
    <w:p>
      <w:pPr>
        <w:pStyle w:val="ConsPlusNormal"/>
        <w:widowControl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социального найма и жилых помещений в </w:t>
      </w:r>
    </w:p>
    <w:p>
      <w:pPr>
        <w:pStyle w:val="ConsPlusNormal"/>
        <w:widowControl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ых общежитиях, переданных в </w:t>
      </w:r>
    </w:p>
    <w:p>
      <w:pPr>
        <w:pStyle w:val="ConsPlusNormal"/>
        <w:widowControl/>
        <w:ind w:left="170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муниципальную собственность от  государственных</w:t>
      </w:r>
    </w:p>
    <w:p>
      <w:pPr>
        <w:pStyle w:val="ConsPlusNormal"/>
        <w:widowControl/>
        <w:tabs>
          <w:tab w:val="clear" w:pos="708"/>
          <w:tab w:val="left" w:pos="4820" w:leader="none"/>
        </w:tabs>
        <w:ind w:left="17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муниципальных предприятий, либо учреждений   на</w:t>
      </w:r>
    </w:p>
    <w:p>
      <w:pPr>
        <w:pStyle w:val="ConsPlusNormal"/>
        <w:widowControl/>
        <w:tabs>
          <w:tab w:val="clear" w:pos="708"/>
          <w:tab w:val="left" w:pos="4820" w:leader="none"/>
        </w:tabs>
        <w:ind w:left="1701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территории </w:t>
      </w:r>
      <w:r>
        <w:rPr>
          <w:rFonts w:cs="Times New Roman" w:ascii="Times New Roman" w:hAnsi="Times New Roman"/>
          <w:sz w:val="18"/>
          <w:szCs w:val="18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осел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widowControl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лаве администрации Березовского сельског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ConsPlusNonformat"/>
        <w:widowControl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селения Еланского муниципального района</w:t>
      </w:r>
    </w:p>
    <w:p>
      <w:pPr>
        <w:pStyle w:val="ConsPlusNonformat"/>
        <w:widowControl/>
        <w:ind w:left="1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ередаче в собственность граждан в порядке приватизации жилых помещений муниципального жилого фонда, занимаемых на основании договоров социального найма и жилых помещений в муниципальных общежитиях, переданных в муниципальную собственность от государственных муниципальных предприятий, либо учреждений на территории Березовского сель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(просим) передать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вид собственности с указанием размера доле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занимаемую мною (нами) квартиру (комнату) №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лом доме по адресу: 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индекс, город, улица, номер жилого дом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являющемся (не являющемся)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м общежитием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домашний __________________  Тел. служебный _________________</w:t>
      </w:r>
    </w:p>
    <w:p>
      <w:pPr>
        <w:pStyle w:val="ConsPlusNonformat"/>
        <w:widowControl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</w:t>
      </w:r>
    </w:p>
    <w:tbl>
      <w:tblPr>
        <w:tblW w:w="96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85"/>
        <w:gridCol w:w="1067"/>
        <w:gridCol w:w="1006"/>
        <w:gridCol w:w="1479"/>
        <w:gridCol w:w="1626"/>
        <w:gridCol w:w="2395"/>
      </w:tblGrid>
      <w:tr>
        <w:trPr>
          <w:trHeight w:val="14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</w:t>
              <w:br/>
              <w:t xml:space="preserve">родства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 xml:space="preserve">членов </w:t>
              <w:br/>
              <w:t xml:space="preserve">семьи  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лностью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</w:r>
            <w:r>
              <w:rPr>
                <w:rFonts w:cs="Times New Roman" w:ascii="Times New Roman" w:hAnsi="Times New Roman"/>
              </w:rPr>
              <w:t>р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  </w:t>
              <w:br/>
              <w:t>паспорта,</w:t>
              <w:br/>
              <w:t xml:space="preserve">свидетельства </w:t>
              <w:br/>
              <w:t xml:space="preserve">о рождении      </w:t>
              <w:br/>
              <w:t xml:space="preserve">(серия, номер,   </w:t>
              <w:br/>
              <w:t xml:space="preserve">кем и когда    </w:t>
              <w:br/>
              <w:t xml:space="preserve">выдан)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     </w:t>
              <w:br/>
              <w:t xml:space="preserve">праве      </w:t>
              <w:br/>
              <w:t xml:space="preserve">собственности на   </w:t>
              <w:br/>
              <w:t xml:space="preserve">приватизируемое жилое помещение     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 о согласии  на приватизацию жилого помещения муниципального жилищного фонда в</w:t>
              <w:br/>
              <w:t xml:space="preserve">соответствии с настоящим заявлением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аботника, ответственного за оформление докумен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______________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(и) гражданина (граждан), подписавшего(их) заявление,  удостоверя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 должностного  лица,  ответственного  за  передачу жилья в собственность гражданина (граж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   ______________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олжность)                   (подпись)  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П.                                 "____" _____________ 20__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left="17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ередаче в собственность</w:t>
      </w:r>
    </w:p>
    <w:p>
      <w:pPr>
        <w:pStyle w:val="ConsPlusNormal"/>
        <w:widowControl/>
        <w:ind w:left="17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 в порядке приватизации жилых</w:t>
      </w:r>
    </w:p>
    <w:p>
      <w:pPr>
        <w:pStyle w:val="ConsPlusNormal"/>
        <w:widowControl/>
        <w:ind w:left="17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 муниципального жилого фонда,</w:t>
      </w:r>
    </w:p>
    <w:p>
      <w:pPr>
        <w:pStyle w:val="ConsPlusNormal"/>
        <w:widowControl/>
        <w:ind w:left="17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ых на основании договоров</w:t>
      </w:r>
    </w:p>
    <w:p>
      <w:pPr>
        <w:pStyle w:val="ConsPlusNormal"/>
        <w:widowControl/>
        <w:ind w:left="17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го найма и жилых помещений в</w:t>
      </w:r>
    </w:p>
    <w:p>
      <w:pPr>
        <w:pStyle w:val="ConsPlusNormal"/>
        <w:widowControl/>
        <w:ind w:left="17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общежитиях, переданных в</w:t>
      </w:r>
    </w:p>
    <w:p>
      <w:pPr>
        <w:pStyle w:val="ConsPlusNormal"/>
        <w:widowControl/>
        <w:ind w:left="170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ую собственность от государственных</w:t>
      </w:r>
    </w:p>
    <w:p>
      <w:pPr>
        <w:pStyle w:val="ConsPlusNormal"/>
        <w:widowControl/>
        <w:tabs>
          <w:tab w:val="clear" w:pos="708"/>
          <w:tab w:val="left" w:pos="4820" w:leader="none"/>
        </w:tabs>
        <w:ind w:left="17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предприятий, либо учреждений на</w:t>
      </w:r>
    </w:p>
    <w:p>
      <w:pPr>
        <w:pStyle w:val="ConsPlusNormal"/>
        <w:widowControl/>
        <w:tabs>
          <w:tab w:val="clear" w:pos="708"/>
          <w:tab w:val="left" w:pos="4820" w:leader="none"/>
        </w:tabs>
        <w:ind w:left="17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и </w:t>
      </w:r>
      <w:r>
        <w:rPr>
          <w:rFonts w:cs="Times New Roman" w:ascii="Times New Roman" w:hAnsi="Times New Roman"/>
          <w:sz w:val="18"/>
          <w:szCs w:val="18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ФОР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ИПОВОГО </w:t>
      </w:r>
      <w:r>
        <w:rPr>
          <w:rFonts w:cs="Times New Roman" w:ascii="Times New Roman" w:hAnsi="Times New Roman"/>
          <w:sz w:val="24"/>
          <w:szCs w:val="24"/>
        </w:rPr>
        <w:t xml:space="preserve"> ДОГОВОР</w:t>
      </w:r>
      <w:r>
        <w:rPr>
          <w:rFonts w:cs="Times New Roman" w:ascii="Times New Roman" w:hAnsi="Times New Roman"/>
          <w:b w:val="false"/>
          <w:sz w:val="24"/>
          <w:szCs w:val="24"/>
        </w:rPr>
        <w:t>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едачу в собственность гражданина (граждан) жилых помещений  муниципального жилого фонд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лгоградская область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Березовское сельско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се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лан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Березовского сель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Еланского муниципального района Волгоградской области в лице ___________________________________,  действующего на основании постановления Главы администрации Березовского сель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Еланского муниципального района Волгоградской области № ________ от «___» _______ 20__ года, именуемая в дальнейшем - Администрация, и гражданин (граждан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(ые)  в  дальнейшем  -  Гражданин  (Граждане),  с  другой стороны, заключили настоящий договор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дминистрация безвозмездно передает, а Гражданин (Граждане) приобретает(ют)  жилое помещение в виде квартиры (жилого дома, комнаты № _____ в коммунальной квартире, комнаты № _________ в муниципальном общежитии), состоящее из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 общей площадью ___________ кв. м, жилой площадью ___ кв. м, по адресу: индекс ________, посёлок _____________, улица __________________, дом № _________, квартира № 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Инвентаризационная стоимость жилого помещения: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раво на приватизацию жилого помещения реализует Гражданин (Граждан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.И.О.    граждан с указанием долей в праве общей долевой собственност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о собственности на приобретенное жилое помещение возникает у Гражданина (Граждан) с момента государственной регистрации права в Едином государственном реестре Управления Федеральной регистрационной службы по Волго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смерти Гражданина все права и обязанности по настоящему договору переходят к его наследникам на общих основа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оры по договору могут быть внесены на рассмотрение в органы местного самоуправления Еланского городского поселения в пределах их компетенции, установленной действующими нормативными правовыми актами, либо решены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может быть расторгнут при волеизъявлении сторон договора (Администрации и Гражданина (Граждан), а в случае спора - в судебном порядке по иску одной из сторон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ьзование жилым помещением производится Гражданином (Гражданами) применительно к Правилам пользования жилыми помещениями, утвержденным Постановлением Правительства Российской Федерации № 25 от 21 января 2006 года "Об утверждении Правил пользования жилыми помещениям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ражданин (Граждане) обязан(ы) нести расходы на содержание принадлежащего ему (им) жилого помещения, а также участвовать в расходах по содержанию общего имущества в многоквартирном доме соразмерно своей доле в праве общей собственности на имущество путем внесения платы за содержание и ремонт приватизированного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ходы, связанные с оформлением настоящего договора, производятся за счет Гражданина (Гражда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0. Настоящий договор составлен в трех экземплярах, один из которых находится в делах Администрации, второй выдается Гражданину (Гражданам), третий передается для регистрации в Управление Федеральной регистрационной службы по Волгоградской обла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сторон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(Граждан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Ф.И.О. граждан, паспортные данные, адрес места регистр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ерез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 xml:space="preserve">    _____________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Подпись                                 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(и) гражданина (граждан)</w:t>
      </w:r>
    </w:p>
    <w:p>
      <w:pPr>
        <w:pStyle w:val="ConsPlusNonformat"/>
        <w:widowControl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равилами  пользования   жилыми   помещениями  ознакомлен  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их исполнять.</w:t>
      </w:r>
    </w:p>
    <w:p>
      <w:pPr>
        <w:pStyle w:val="ConsPlusNonformat"/>
        <w:widowControl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(и) гражданина (граж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й  договор  зарегистрирован  в муниципальном унитарном предприятии "________________________________________"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бюро технической инвентар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__ 20___ г.        Реестровый №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</w:t>
      </w:r>
      <w:r>
        <w:rPr>
          <w:rFonts w:cs="Times New Roman" w:ascii="Times New Roman" w:hAnsi="Times New Roman"/>
          <w:color w:val="FF0000"/>
        </w:rPr>
        <w:t>(подпись должностного лица МУП "БТИ")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/>
        <w:t>М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39:00Z</dcterms:created>
  <dc:creator>Windows 7</dc:creator>
  <dc:description/>
  <dc:language>en-US</dc:language>
  <cp:lastModifiedBy>Windows 7</cp:lastModifiedBy>
  <dcterms:modified xsi:type="dcterms:W3CDTF">2017-07-07T08:39:00Z</dcterms:modified>
  <cp:revision>1</cp:revision>
  <dc:subject/>
  <dc:title/>
</cp:coreProperties>
</file>