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spacing w:lineRule="auto" w:line="240"/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 xml:space="preserve">Дума Березовского  сельского  поселения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3124" w:leader="none"/>
          <w:tab w:val="center" w:pos="4977" w:leader="none"/>
        </w:tabs>
        <w:spacing w:lineRule="auto" w:line="240"/>
        <w:ind w:left="600" w:hanging="0"/>
        <w:jc w:val="center"/>
        <w:outlineLvl w:val="0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Еланского муниципального района Волгоградской области</w:t>
      </w:r>
    </w:p>
    <w:p>
      <w:pPr>
        <w:pStyle w:val="1"/>
        <w:rPr>
          <w:rFonts w:ascii="Arial" w:hAnsi="Arial" w:cs="Arial"/>
          <w:b/>
          <w:b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</w:r>
    </w:p>
    <w:p>
      <w:pPr>
        <w:pStyle w:val="Style1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 28 марта  2018 года                      № 126/49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и дополнений в Устав Березовского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поселения Волгоградской области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уководствуясь Федеральным законом от 18.07.2017 № 171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 и статьей </w:t>
      </w:r>
      <w:r>
        <w:rPr>
          <w:rFonts w:cs="Arial" w:ascii="Arial" w:hAnsi="Arial"/>
          <w:color w:val="000000"/>
          <w:sz w:val="24"/>
          <w:szCs w:val="24"/>
        </w:rPr>
        <w:t>29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Березовского сельского поселения Волгоградской области, Дума Березовского сельского поселени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А:  </w:t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Внести в Устав Березовского  </w:t>
      </w:r>
      <w:r>
        <w:rPr>
          <w:rFonts w:cs="Arial" w:ascii="Arial" w:hAnsi="Arial"/>
          <w:bCs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поселения Волгоградской области, принятый решением Думы Березовского сельского поселения от </w:t>
      </w:r>
      <w:r>
        <w:rPr>
          <w:rFonts w:cs="Arial" w:ascii="Arial" w:hAnsi="Arial"/>
          <w:color w:val="000000"/>
          <w:sz w:val="24"/>
          <w:szCs w:val="24"/>
        </w:rPr>
        <w:t>«04»__АВГУСТА_2014_ г. № 185/71  (в редакции решений от «16»февраля 2015 г. № 23/9_, от «05»июнь 2015 г. № 32/13, от 29 сентября 2015г. №39/18, от 27 января 2016 г. №57/24 , от 16 мая 2016 г. №65/29, от28 октября 2016 г. № 71/32, от 04 мая 2017 г. №92/38, от 29 сентября 2017 г. № 101/42, 27 декабря 2017г. №111/45) следующее измен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асть 1 статьи 3 Устава Березовского сельского поселения Еланского муниципального района Волгоградской области изложить в следующе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10945</wp:posOffset>
                </wp:positionH>
                <wp:positionV relativeFrom="paragraph">
                  <wp:posOffset>463550</wp:posOffset>
                </wp:positionV>
                <wp:extent cx="205740" cy="42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3.65pt;mso-wrap-distance-left:9pt;mso-wrap-distance-right:9pt;mso-wrap-distance-top:0pt;mso-wrap-distance-bottom:0pt;margin-top:36.5pt;mso-position-vertical-relative:text;margin-left:-95.3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Территорию поселения составляют исторически сложившиеся земли с.Березовка, с.Водопьяново, с.Ерешково</w:t>
      </w:r>
      <w:r>
        <w:rPr>
          <w:sz w:val="24"/>
          <w:szCs w:val="24"/>
          <w:u w:val="single"/>
        </w:rPr>
        <w:t>, входящих(его) в состав Березовского сельского поселения согласно Закону Волгоградской области</w:t>
      </w:r>
      <w:r>
        <w:rPr>
          <w:sz w:val="24"/>
          <w:szCs w:val="24"/>
        </w:rPr>
        <w:t>, прилегающие к ним (нему) земли общего пользования, территории традиционного природопользования населения поселения, земли рекреационного назначения, земли для развития Березовского  сельского поселения.»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нкт 9 части 1 статьи 5 Устава Березовского  сельского поселения Еланского муниципального района Волгоградской области изложить в следующей редакции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) утверждение правил благоустройства территории Березовского сельского поселения, осуществление контроля за их соблюдением, организация благоустройства территории Березовского  сельского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Березовского  сельского поселения;»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ю 12 Устава Березовского  сельского поселения Еланского муниципального района Волгоградской области в следующей редакции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«Статья 12. Публичные слушания, общественные обсужд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Для обсуждения проектов муниципальных правовых актов по вопросам местного значения поселения Думой Березовского сельского поселения</w:t>
      </w:r>
      <w:r>
        <w:rPr>
          <w:rFonts w:cs="Arial" w:ascii="Arial" w:hAnsi="Arial"/>
          <w:bCs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главой Березовского  сельского поселения проводятся публичные слушания с участием жителей поселения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убличные слушания должны выноситься: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оект устава Березовского 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Березовского  сельского поселения вносятся изменения в форме точного воспроизведения положений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х законов, конституции (Устава) или законов Волгоградской области в целях приведения устава Березовского  сельского поселения в соответствие с этими нормативными правовыми актами;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ект стратегии социально-экономического развития Березовского сельского поселения;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4) вопросы о преобразовании Березовского  сельского поселения, за исключением случаев, если в соответствии со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статьей 1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«Об общих принципах организации местного самоуправления в Российской Федерации» для преобразования Березовского сельского поселения требуется получение согласия населения Березовского  сельского поселения, выраженного путем голосования либо на сходах граждан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Порядок организации и проведения публичных слушаний по проектам и вопросам, указанным в части 2 настоящей статьи, определяется нормативными правовыми актами Думы Березовского сельского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Березовского</w:t>
      </w:r>
      <w:r>
        <w:rPr>
          <w:rFonts w:cs="Arial" w:ascii="Arial" w:hAnsi="Arial"/>
          <w:color w:val="3366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проектам правил благоустройства территорий, проектам, предусматривающим внесение изменений в правила благоустройства территорий проводятся общественные обсуждения или публичные слушания, порядок организации и проведения которых определяется нормативным правовым актом Думы Березовск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spacing w:lineRule="auto" w:line="240"/>
        <w:ind w:firstLine="705"/>
        <w:jc w:val="both"/>
        <w:rPr/>
      </w:pPr>
      <w:r>
        <w:rPr>
          <w:rFonts w:cs="Arial" w:ascii="Arial" w:hAnsi="Arial"/>
          <w:b/>
          <w:sz w:val="24"/>
          <w:szCs w:val="24"/>
        </w:rPr>
        <w:t>1.4 Пункт 4 части 1 статьи 19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тава Березовского  сельского поселения  Еланского  муниципального района Волгоградской области изложить в следующей редакции: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«4) утверждение стратегии социально-экономического развития Березовского  сельского поселения;».</w:t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Пункт 16 части 1 статьи 20 Устава Березовского сельского поселения Еланского муниципального района Волгоградской области изложить в следующей редакции:</w:t>
      </w:r>
    </w:p>
    <w:p>
      <w:pPr>
        <w:pStyle w:val="Normal"/>
        <w:spacing w:lineRule="auto" w:line="240"/>
        <w:ind w:firstLine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«16) </w:t>
      </w:r>
      <w:r>
        <w:rPr>
          <w:rFonts w:cs="Arial" w:ascii="Arial" w:hAnsi="Arial"/>
          <w:sz w:val="24"/>
          <w:szCs w:val="24"/>
        </w:rPr>
        <w:t>установление порядка организации и проведения публичных слушаний, общественных обсуждений, собрания граждан, конференции граждан (собрания делегатов), опроса граждан;</w:t>
      </w:r>
      <w:r>
        <w:rPr>
          <w:rFonts w:eastAsia="Calibri" w:cs="Arial" w:ascii="Arial" w:hAnsi="Arial"/>
          <w:sz w:val="24"/>
          <w:szCs w:val="24"/>
        </w:rPr>
        <w:t>».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1.6.  Часть 8 статьи 21 Устава Березовского  сельского поселения Еланского  муниципального района Волгоградской области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«8. В случае если глава Березовского сельского поселения, полномочия которого прекращены досрочно на основании правового акта </w:t>
      </w:r>
      <w:r>
        <w:rPr>
          <w:rFonts w:cs="Arial" w:ascii="Arial" w:hAnsi="Arial"/>
          <w:sz w:val="24"/>
          <w:szCs w:val="24"/>
        </w:rPr>
        <w:t>высшего должностного лица Волгоградской области об отрешении от должности главы Березовского сельского поселения либо на основании решения Думы Березовского сельского поселения об удалении главы Березовского сельского  поселения в отставку, обжалует данные правовой акт или решение в судебном порядке, досрочные выборы главы Березовского сельского поселения, избираемого на муниципальных выборах, не могут быть назначены до вступления решения суда в законную силу.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публикованию (обнародованию)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после его государственной регистрации и вступает в силу после его официального опубликования (обнародования)</w:t>
      </w:r>
    </w:p>
    <w:p>
      <w:pPr>
        <w:pStyle w:val="Normal"/>
        <w:autoSpaceDE w:val="false"/>
        <w:spacing w:lineRule="auto" w:line="240"/>
        <w:ind w:left="-567" w:firstLine="12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Березовского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льского поселения                                           Н.А. Печерская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109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50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570AB730F60BB6D480768EBED843A909753FE7194C95B9F1F3B0r716K" TargetMode="External"/><Relationship Id="rId3" Type="http://schemas.openxmlformats.org/officeDocument/2006/relationships/hyperlink" Target="consultantplus://offline/ref=49570AB730F60BB6D480768EBED843A909753FE2121AC2BBA0A6BE7368BB4A0241A912580DC80C83r315K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59:00Z</dcterms:created>
  <dc:creator>Windows 7</dc:creator>
  <dc:description/>
  <dc:language>en-US</dc:language>
  <cp:lastModifiedBy>Windows 7</cp:lastModifiedBy>
  <cp:lastPrinted>2018-03-27T15:10:00Z</cp:lastPrinted>
  <dcterms:modified xsi:type="dcterms:W3CDTF">2018-03-27T12:11:00Z</dcterms:modified>
  <cp:revision>1</cp:revision>
  <dc:subject/>
  <dc:title/>
</cp:coreProperties>
</file>