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Берёз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анского муниципального района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Style16"/>
        <w:tabs>
          <w:tab w:val="clear" w:pos="708"/>
          <w:tab w:val="left" w:pos="7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clear" w:pos="708"/>
          <w:tab w:val="left" w:pos="7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10.2018г.                                           № 144/55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  безвозмездной передаче из  муниципальной собственности Березовского сельского поселения  Еланского муниципального района Волгоградской области  в федеральную собственность Российской Федерации  недвижимого  имущест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смотрев и обсудив ходатайство ТУ Росимущества в Волгоградской области №07/8622 от 04.10.2018г.о передаче безвозмездно</w:t>
      </w:r>
      <w:r>
        <w:rPr/>
        <w:t xml:space="preserve">, находящегося в </w:t>
      </w:r>
      <w:r>
        <w:rPr>
          <w:sz w:val="22"/>
          <w:szCs w:val="22"/>
        </w:rPr>
        <w:t xml:space="preserve">муниципальной </w:t>
      </w:r>
      <w:r>
        <w:rPr/>
        <w:t>собственности Березовского сельского поселения Еланского муниципального района Волгоградской области в федеральную собственность Российской Федерации, недвижимого имущества, руководствуясь ст. 51 Федерального закона от 06.10.2003 №131-ФЗ «Об общих принципах организации местного самоуправления в Российской Федерации»,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А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1.Передать, безвозмездно из муниципальной собственности Березовского сельского поселения Еланского муниципального района Волгоградской области  в федеральную собственность  Российской Федерации недвижимое имущество: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назначение: нежилое помещение, общей площадью 108,3 кв.м, расположенное по адресу: Волгоградская область, Еланский район, с. Водопьяново ,ул.Центральная 15, с кадастровым номером 34: 06:060005:150.</w:t>
      </w:r>
    </w:p>
    <w:p>
      <w:pPr>
        <w:pStyle w:val="Normal"/>
        <w:jc w:val="both"/>
        <w:rPr/>
      </w:pPr>
      <w:r>
        <w:rPr/>
        <w:t>2.Контроль за исполнением настоящего решения возложить на постоянную комиссию Думы Березовского сельского поселения по бюджету, налогам и финансовой политике.</w:t>
      </w:r>
    </w:p>
    <w:p>
      <w:pPr>
        <w:pStyle w:val="Normal"/>
        <w:jc w:val="both"/>
        <w:rPr/>
      </w:pPr>
      <w:r>
        <w:rPr/>
        <w:t xml:space="preserve">3.Настоящее решение вступает в силу со дня подписания и подлежит размещению на официальном сайте Администрации Березовского сельского поселения Еланского муниципального района Волгоградской обла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Березовского сельского поселения </w:t>
      </w:r>
    </w:p>
    <w:p>
      <w:pPr>
        <w:pStyle w:val="Normal"/>
        <w:rPr/>
      </w:pPr>
      <w:r>
        <w:rPr/>
        <w:t>Еланского муниципального района</w:t>
      </w:r>
    </w:p>
    <w:p>
      <w:pPr>
        <w:pStyle w:val="Normal"/>
        <w:rPr>
          <w:b/>
          <w:b/>
        </w:rPr>
      </w:pPr>
      <w:r>
        <w:rPr/>
        <w:t>Волгоградской области                                                                               Н.А.Печер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32:00Z</dcterms:created>
  <dc:creator>Windows 7</dc:creator>
  <dc:description/>
  <dc:language>en-US</dc:language>
  <cp:lastModifiedBy>Windows 7</cp:lastModifiedBy>
  <dcterms:modified xsi:type="dcterms:W3CDTF">2018-10-30T06:10:00Z</dcterms:modified>
  <cp:revision>2</cp:revision>
  <dc:subject/>
  <dc:title/>
</cp:coreProperties>
</file>