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численности выборного должностного лица и  муниципальных служащих Администрации Березовского сельского  поселения Еланского  муниципального района Волгоградской области и фактических затратах на их денежное содержание  за 3 квартал  2017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31"/>
        <w:gridCol w:w="2153"/>
        <w:gridCol w:w="25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учрежд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денежное содержани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Администрации Березовского  сельского посе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77677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численности работников муниципальных  учреждений Березовского  сельского поселения и фактических затратах на их денежное содержание  за 3 квартал 2017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89"/>
        <w:gridCol w:w="1775"/>
        <w:gridCol w:w="271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учрежд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денежное содержание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Березовский центр культуры и библиотечного обслуживания.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>59082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Березовского  сельского поселения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Еланского 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лгоградской области     </w:t>
        <w:tab/>
        <w:tab/>
        <w:tab/>
        <w:tab/>
        <w:t xml:space="preserve">              </w:t>
        <w:tab/>
        <w:t>Н.А.Печерская Н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0:31:00Z</dcterms:created>
  <dc:creator>COMPUTERS</dc:creator>
  <dc:description/>
  <cp:keywords/>
  <dc:language>en-US</dc:language>
  <cp:lastModifiedBy>COMPUTERS</cp:lastModifiedBy>
  <dcterms:modified xsi:type="dcterms:W3CDTF">2017-10-30T13:10:00Z</dcterms:modified>
  <cp:revision>3</cp:revision>
  <dc:subject/>
  <dc:title/>
</cp:coreProperties>
</file>